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ОССИЙСКАЯ  ФЕДЕ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рянская  область  Карачевский  район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ЫЛИНСКАЯ  СЕЛЬСКАЯ  АДМИНИСТ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sz w:val="24"/>
          <w:szCs w:val="24"/>
        </w:rPr>
        <w:t>242524,п. Березовка, ул. Лесная, 23                                                    тел. 9-44-73, 9-44-16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/>
        <w:t xml:space="preserve"> </w:t>
      </w:r>
    </w:p>
    <w:p>
      <w:pPr>
        <w:pStyle w:val="Normal"/>
        <w:ind w:firstLine="284"/>
        <w:rPr>
          <w:spacing w:val="8"/>
          <w:sz w:val="24"/>
          <w:szCs w:val="24"/>
        </w:rPr>
      </w:pPr>
      <w:r>
        <w:rPr>
          <w:spacing w:val="8"/>
          <w:sz w:val="24"/>
          <w:szCs w:val="24"/>
        </w:rPr>
        <w:t>От 16.10.2020 №81</w:t>
        <w:tab/>
        <w:tab/>
        <w:tab/>
        <w:tab/>
        <w:tab/>
        <w:tab/>
      </w:r>
    </w:p>
    <w:p>
      <w:pPr>
        <w:pStyle w:val="Normal"/>
        <w:rPr>
          <w:spacing w:val="8"/>
          <w:sz w:val="24"/>
          <w:szCs w:val="24"/>
        </w:rPr>
      </w:pPr>
      <w:r>
        <w:rPr>
          <w:spacing w:val="8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б утверждении отчета об исполнении бюджет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ылинского сельского посел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арачевского муниципального района Брянской области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а 9 месяцев  2020 го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В соответствии со статьей 264.2 Бюджетного Кодекса Российской Федерации, пункта  20 Решения Мылинского сельского Совета народных депутатов  от  13 декабря 2019 года №28 «О бюджете Мылинского сельского поселения  Карачевского муниципального района Брянской области на 2020 год и на плановый период 2021 и 2022 годов»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СТАНОВЛЯЮ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Утвердить прилагаемый отчет об исполнении бюджета поселения за 9 месяцев  2020 года по доходам в сумме 1 717 747 рублей 98 коп, расходам в сумме 1 481 046 рублей 30 коп, профициту бюджета 236 701руб. 68 коп, и  следующими показателями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>по доходам бюджета Мылинского сельского поселения  Карачевского муниципального района Брянской области за 9 месяцев  2020 года согласно приложения 1;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 расходам бюджета поселения по ведомственной структуре за 9 месяцев  2020 года согласно приложения 2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>по расходам бюджета поселения  по целевым статьям (муниципальным программам и непрограммным направлениям деятельности), и подгруппам видам расходов за 9 месяцев  2019 года согласно приложения 3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>по источникам  финансирования дефицита бюджета поселения за 9 месяцев  2020 года согласно приложения 4.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. Мылинской сельской администрации в срок до 15 ноября 2020 года направить в Мылинский сельский Совет народных депутатов и Контрольно-счетную палату Карачевского района отчет об исполнении бюджета поселения за 9 месяцев  2020 год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Настоящее постановление опубликовать на официальном сайте Мылинского сельского поселения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4. Контроль за исполнением постановления возложить на главного бухгалтера сельской администрации Третьякову В.В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center" w:pos="4723" w:leader="none"/>
          <w:tab w:val="left" w:pos="768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center" w:pos="4723" w:leader="none"/>
          <w:tab w:val="left" w:pos="768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center" w:pos="4723" w:leader="none"/>
          <w:tab w:val="left" w:pos="768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center" w:pos="4723" w:leader="none"/>
          <w:tab w:val="left" w:pos="768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center" w:pos="4723" w:leader="none"/>
          <w:tab w:val="left" w:pos="7683" w:leader="none"/>
        </w:tabs>
        <w:rPr/>
      </w:pPr>
      <w:r>
        <w:rPr>
          <w:sz w:val="24"/>
          <w:szCs w:val="24"/>
        </w:rPr>
        <w:t>Глава Мылинской сельской администрации</w:t>
        <w:tab/>
        <w:t xml:space="preserve">                                                      А.Н.Анциферов </w:t>
        <w:tab/>
      </w:r>
    </w:p>
    <w:sectPr>
      <w:type w:val="nextPage"/>
      <w:pgSz w:w="11906" w:h="16838"/>
      <w:pgMar w:left="1418" w:right="1043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0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5"/>
        </w:tabs>
        <w:ind w:left="705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- постановление ад. района.dot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3T12:25:00Z</dcterms:created>
  <dc:creator>Borisova</dc:creator>
  <dc:description/>
  <cp:keywords/>
  <dc:language>en-US</dc:language>
  <cp:lastModifiedBy>Admin</cp:lastModifiedBy>
  <cp:lastPrinted>2019-10-28T15:12:00Z</cp:lastPrinted>
  <dcterms:modified xsi:type="dcterms:W3CDTF">2020-10-16T08:45:00Z</dcterms:modified>
  <cp:revision>166</cp:revision>
  <dc:subject/>
  <dc:title> </dc:title>
</cp:coreProperties>
</file>