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ч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линская сельская 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242524, Брянская область, Карачевский р-он                                           тел.: (48335) 9-44-16</w:t>
      </w:r>
    </w:p>
    <w:p>
      <w:pPr>
        <w:pStyle w:val="Normal"/>
        <w:pBdr>
          <w:bottom w:val="single" w:sz="12" w:space="1" w:color="000000"/>
        </w:pBdr>
        <w:rPr/>
      </w:pPr>
      <w:r>
        <w:rPr/>
        <w:t>п. Березовка, ул. Лесная, 23                                                                        факс: (48335) 9-44-73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т  15.11.2023 года № 77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 реестра  мест  ( площад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копления  твердых коммунальных от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ы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 соответствии с   Постановлением Правительства   РФ от   31.08.2018 г. №  1039   « Об  утверждении  мест  ( площадок) накопления  твердых коммунальных отходов  и  ведения их  реестра», руководствуясь   Федеральным  законом   от 24.06.1998 г. № 89-ФЗ « Об  отходах производства  и потребления»,  ,  Уставом   МО «  Мылинское  сельское поселение 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 реестр  мест  (площадок)  накопления  твердых  коммунальных  отходов  на  территории   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постановление  в Сборнике  нормативных правовых актов  Мылинского сельского  поселения  и на официальном  сайте  Мылинской сельской администраци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остановление  вступает в силу  с момента  его  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ыл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 администрации                                         А. Н. Анциф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12:00Z</dcterms:created>
  <dc:creator>YuristPos</dc:creator>
  <dc:description/>
  <cp:keywords/>
  <dc:language>en-US</dc:language>
  <cp:lastModifiedBy>Пользователь Windows</cp:lastModifiedBy>
  <cp:lastPrinted>2023-11-20T12:49:00Z</cp:lastPrinted>
  <dcterms:modified xsi:type="dcterms:W3CDTF">2023-11-20T10:04:00Z</dcterms:modified>
  <cp:revision>3</cp:revision>
  <dc:subject/>
  <dc:title/>
</cp:coreProperties>
</file>