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242524,п. Березовка, ул. Лесная, 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От 02.12.2022г. </w:t>
      </w:r>
      <w:r>
        <w:rPr>
          <w:spacing w:val="8"/>
          <w:sz w:val="24"/>
          <w:szCs w:val="24"/>
        </w:rPr>
        <w:t>№90</w:t>
        <w:tab/>
        <w:tab/>
        <w:tab/>
        <w:tab/>
        <w:tab/>
        <w:tab/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№</w:t>
      </w:r>
      <w:r>
        <w:rPr>
          <w:spacing w:val="8"/>
          <w:sz w:val="24"/>
          <w:szCs w:val="24"/>
        </w:rPr>
        <w:t>78 от 31.10.2022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л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ачевского муниципального района Бря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9 месяцев  2022 г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.1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 «Расходы бюджета Мылинского сельского поселения Карачевского муниципального района Брянской области по ведомственной структуре за 9 месяцев 2022 года» изложить в новой редакции, согласно приложения №1 к данно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 Приложение №4 «Источники  финансирования дефицита бюджета Мылинского сельского поселения Карачевского муниципального района Брянской области  за 9 месяцев 2022 года» изложить в новой редакции, согласно приложения №2 к данно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Мылинской сельской администрации направить в Мылинский сельский Совет народных депутатов и Контрольно-счетную палату Карачевского района изменения в Постановление на отчет об исполнении бюджета поселения за 9 месяцев  2022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стоящее постановление опубликовать на официальном сайте Мыл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Контроль за исполнением постановления возложить на главного бухгалтера сельской администрации Третьякову В.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/>
      </w:pPr>
      <w:r>
        <w:rPr>
          <w:sz w:val="24"/>
          <w:szCs w:val="24"/>
        </w:rPr>
        <w:t>Глава Мылинской сельской администрации</w:t>
        <w:tab/>
        <w:t xml:space="preserve">                                                      А.Н.Анциферов </w:t>
        <w:tab/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Admin</cp:lastModifiedBy>
  <cp:lastPrinted>2021-10-21T12:43:00Z</cp:lastPrinted>
  <dcterms:modified xsi:type="dcterms:W3CDTF">2022-12-05T06:53:00Z</dcterms:modified>
  <cp:revision>182</cp:revision>
  <dc:subject/>
  <dc:title> </dc:title>
</cp:coreProperties>
</file>