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т 20.04.2020    №42 </w:t>
        <w:tab/>
        <w:tab/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21 Решения Мылинского сельского Совета народных депутатов  от  13декабря 2019 года №28 «О бюджете Мылинского сельского поселения Карачевского муниципального района Брянской области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1 квартал  2020 года по доходам в сумме 388 039 рублей 72 коп, расходам в сумме 465 921 рублей 53 коп, профицит бюджета 77 881 рубль 81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1 квартал 2020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2020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квартал 2020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1 квартал 2020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мая 2020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1 квартал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линской сельской администрации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0-04-20T12:04:00Z</cp:lastPrinted>
  <dcterms:modified xsi:type="dcterms:W3CDTF">2020-07-20T09:28:00Z</dcterms:modified>
  <cp:revision>152</cp:revision>
  <dc:subject/>
  <dc:title> </dc:title>
</cp:coreProperties>
</file>