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242524,п. Березовка, ул. Лесная,23                                                    тел. 9-44-73, 9-44-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</w:t>
      </w:r>
    </w:p>
    <w:p>
      <w:pPr>
        <w:pStyle w:val="Normal"/>
        <w:ind w:firstLine="284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 xml:space="preserve">От 20.07.2020г.    №62   </w:t>
        <w:tab/>
        <w:tab/>
        <w:tab/>
        <w:tab/>
        <w:tab/>
        <w:tab/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ыли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рачевского муниципального района Брян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полугодие 202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      В соответствии со статьей 264.2 Бюджетного Кодекса Российской Федерации, пункта  20 Решения Мылинского сельского Совета народных депутатов  от  13 декабря 2019 года №28 «О бюджете Мылинского сельского поселения Карачевского муниципального района Брянской области на 2020 год и на плановый период 2021 и 2022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 Утвердить прилагаемый отчет об исполнении бюджета поселения за 1 полугодие  2020 года по доходам в сумме 988 790 руб. 96 коп., расходам в сумме 1 025 737 руб. 79 коп., дефицит бюджета 36 946 руб. 83 коп.,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 доходам бюджета Мылинского сельского поселения Карачевского муниципального района Брянской области за 1 полугодие 2020 года согласно приложению 1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расходам бюджета Мылинского сельского поселения Карачевского муниципального района Брянской области по ведомственной структуре за 1 полугодие 2020 года согласно приложению 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 расходам бюджета поселения  по целевым статьям (муниципальным программам и непрограммным направлениям деятельности), и подгруппам видам расходов за 1 полугодие 2020 года согласно приложению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 источникам финансирования дефицита бюджета поселения за 1 полугодие 2020 года согласно приложению 4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Мылинской сельской администрации в срок до 15 августа 2020 года направить в Мылинский сельский Совет народных депутатов и Контрольно-счетную палату Карачевского района отчет об исполнении бюджета поселения за 1 полугодие 2020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стоящее постановление опубликовать на официальном сайте Мылин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нтроль за исполнением постановления возложить на главного бухгалтера сельской администрации Третьякову В.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Глава  Мылинской сельской администрации                                 Анциферов А.Н. 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Admin</cp:lastModifiedBy>
  <cp:lastPrinted>2020-07-21T15:26:00Z</cp:lastPrinted>
  <dcterms:modified xsi:type="dcterms:W3CDTF">2020-07-21T12:26:00Z</dcterms:modified>
  <cp:revision>158</cp:revision>
  <dc:subject/>
  <dc:title> </dc:title>
</cp:coreProperties>
</file>