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8130" w:leader="none"/>
        </w:tabs>
        <w:jc w:val="left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>Брянская область</w:t>
        <w:tab/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п. Березовка, ул. Лесная, 23                                                                      9-44-16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4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eastAsia="Tms Rmn;Times New Roman"/>
          <w:bCs/>
          <w:sz w:val="28"/>
        </w:rPr>
        <w:t xml:space="preserve"> </w:t>
      </w:r>
      <w:r>
        <w:rPr>
          <w:bCs/>
          <w:sz w:val="28"/>
        </w:rPr>
        <w:t xml:space="preserve">От </w:t>
      </w:r>
      <w:r>
        <w:rPr>
          <w:rFonts w:cs="Calibri" w:ascii="Calibri" w:hAnsi="Calibri"/>
          <w:bCs/>
          <w:sz w:val="28"/>
        </w:rPr>
        <w:t>24.12.2021</w:t>
      </w:r>
      <w:r>
        <w:rPr>
          <w:bCs/>
          <w:sz w:val="28"/>
        </w:rPr>
        <w:t xml:space="preserve">г.    №   </w:t>
      </w:r>
      <w:r>
        <w:rPr>
          <w:rFonts w:cs="Calibri" w:ascii="Calibri" w:hAnsi="Calibri"/>
          <w:bCs/>
          <w:sz w:val="28"/>
        </w:rPr>
        <w:t>6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бюджете  Мылинского 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ачевского муниципального райо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янской области на 2022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3и 2024 годов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Мылинского сельского поселения Карачевского муниципального района Брянской области, Порядком составления, рассмотрения и утверждения  бюджета Мыли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Мыли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ли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2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умме 2 742 897 рублей, в том числе налоговые и неналоговые доходы в сумме 2 339 8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умме  2 742 897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 января 2023 года в сумме 0,0 рублей, в том числе верхний 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793 776 </w:t>
      </w:r>
      <w:r>
        <w:rPr>
          <w:rFonts w:cs="Times New Roman" w:ascii="Times New Roman" w:hAnsi="Times New Roman"/>
          <w:sz w:val="28"/>
          <w:szCs w:val="28"/>
        </w:rPr>
        <w:t>рубля, в том числе налоговые и неналоговые доходы  в сумме 2 390 600  рублей, и на 2024 год в сумме 2 2 855 1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2 451 6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 в сумме 2 793 776 рубля, в том числе условно утвержденные расходы в сумме 67 400 рублей и на 2024 год в сумме 2855 111 рублей, в том числе условно утвержденные расходы в сумме 137 7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01 января 2024 года в сумме 0,0 рублей, в том числе 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01 января 2025 года в сумме 0,0 рублей, в том числе 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2 год  и на плановый период  2023 и 2024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2 годов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я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общий объем бюджетных ассигнований на исполнение публичных  нормативных  обязательств на 2022 год, на 2023 год, на 2024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2 год в сумме 403 097 рублей, на 2023 год в сумме 403 176 рублей и на 2024 год в сумме 403 511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3 год, на 2024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Мылинской сельской администрации  на 2022 год в сумме 2000 рублей, на 2023 год в сумме 2000 рублей и на 2024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Мыл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Мылинского  сельского поселения Карачевского муниципального района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Мылинского  сельского поселения Караче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11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юня</w:t>
      </w:r>
      <w:r>
        <w:rPr>
          <w:rFonts w:cs="Times New Roman" w:ascii="Times New Roman" w:hAnsi="Times New Roman"/>
          <w:sz w:val="28"/>
          <w:szCs w:val="28"/>
        </w:rPr>
        <w:t xml:space="preserve"> 200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6-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индексировать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1,04 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 Карачевского район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ем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 xml:space="preserve"> Карачевского района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 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Мылинского сельского поселения </w:t>
      </w:r>
      <w:r>
        <w:rPr>
          <w:rFonts w:cs="Times New Roman" w:ascii="Times New Roman" w:hAnsi="Times New Roman"/>
          <w:sz w:val="28"/>
        </w:rPr>
        <w:t xml:space="preserve">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</w:t>
      </w:r>
      <w:r>
        <w:rPr>
          <w:rFonts w:cs="Times New Roman" w:ascii="Times New Roman" w:hAnsi="Times New Roman"/>
          <w:color w:val="7030A0"/>
          <w:sz w:val="28"/>
          <w:szCs w:val="28"/>
        </w:rPr>
        <w:t>ия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Мылинской сельской администрации  представлять в Мылинский сельской Совет народных депутатов и Контрольно-счетную палату Карачевского района ежемесячно  информацию  об исполнении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в  2022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линской сельской администрации  ежеквартально представлять в Мыли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Решение о бюджете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Мыл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 Мылинского сельского                                                  Е.Н. Евсикова</w:t>
      </w:r>
    </w:p>
    <w:p>
      <w:pPr>
        <w:pStyle w:val="Normal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 xml:space="preserve">поселения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"/>
    <w:basedOn w:val="Normal"/>
    <w:qFormat/>
    <w:pPr>
      <w:widowControl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1:00Z</dcterms:created>
  <dc:creator>prudnikov</dc:creator>
  <dc:description/>
  <cp:keywords/>
  <dc:language>en-US</dc:language>
  <cp:lastModifiedBy>Admin</cp:lastModifiedBy>
  <cp:lastPrinted>2022-01-12T15:48:00Z</cp:lastPrinted>
  <dcterms:modified xsi:type="dcterms:W3CDTF">2022-01-12T12:49:00Z</dcterms:modified>
  <cp:revision>260</cp:revision>
  <dc:subject/>
  <dc:title>ПРОЕКТ</dc:title>
</cp:coreProperties>
</file>