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24,п.Березовка,ул.Лесная,23                                                    тел. 9-44-73, 9-44-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22.12.2019 г.№ 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муниципальной программы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Энергосбережение и повышения энергетической </w:t>
      </w:r>
    </w:p>
    <w:p>
      <w:pPr>
        <w:pStyle w:val="Normal"/>
        <w:jc w:val="both"/>
        <w:rPr/>
      </w:pPr>
      <w:r>
        <w:rPr>
          <w:sz w:val="28"/>
        </w:rPr>
        <w:t xml:space="preserve">эффективности  Мылинской  сельской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ачевского муниципального  района  Бря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0-2024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 от 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 руководствуясь Уставом  МО « Мылинское сельское  поселение  Карачевского муниципального района Брянской  области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Утвердить прилагаемую муниципальную программу «Энергосбережение и повышение энергетической эффективности на территории Мылинской сельской администрации Карачевского муниципального района Брянской области  на 2020-2024 годы»</w:t>
      </w:r>
    </w:p>
    <w:p>
      <w:pPr>
        <w:pStyle w:val="Normal"/>
        <w:jc w:val="both"/>
        <w:rPr/>
      </w:pPr>
      <w:r>
        <w:rPr>
          <w:sz w:val="28"/>
        </w:rPr>
        <w:t>2. Опубликовать  настоящее   постановление  в Сборнике   муниципальных правовых актов  Мылинского сельского поселения , а так же на официальном  сайте Мылинской сельской  администрации в информационно-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Мылинской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сельской  администрации                                           А. Н. Анциферов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5:49:00Z</dcterms:created>
  <dc:creator>Завуч</dc:creator>
  <dc:description/>
  <cp:keywords/>
  <dc:language>en-US</dc:language>
  <cp:lastModifiedBy>User</cp:lastModifiedBy>
  <cp:lastPrinted>2017-09-12T13:55:00Z</cp:lastPrinted>
  <dcterms:modified xsi:type="dcterms:W3CDTF">2021-11-24T06:03:00Z</dcterms:modified>
  <cp:revision>3</cp:revision>
  <dc:subject/>
  <dc:title>РОСИИЙСКАЯ  ФЕДЕРАЦИЯ</dc:title>
</cp:coreProperties>
</file>