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8130" w:leader="none"/>
        </w:tabs>
        <w:jc w:val="left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Брянская область</w:t>
        <w:tab/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rFonts w:ascii="Calibri" w:hAnsi="Calibri" w:cs="Calibri"/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Березовка, ул. Лесная, 23                                                                      9-44-16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ms Rmn;Times New Roman"/>
          <w:bCs/>
          <w:sz w:val="28"/>
        </w:rPr>
        <w:t xml:space="preserve"> </w:t>
      </w:r>
      <w:r>
        <w:rPr>
          <w:bCs/>
          <w:sz w:val="28"/>
        </w:rPr>
        <w:t xml:space="preserve">От  </w:t>
      </w:r>
      <w:r>
        <w:rPr>
          <w:rFonts w:cs="Calibri" w:ascii="Calibri" w:hAnsi="Calibri"/>
          <w:bCs/>
          <w:sz w:val="28"/>
        </w:rPr>
        <w:t>27.12.2023</w:t>
      </w:r>
      <w:r>
        <w:rPr>
          <w:bCs/>
          <w:sz w:val="28"/>
        </w:rPr>
        <w:t xml:space="preserve">г.    №  </w:t>
      </w:r>
      <w:r>
        <w:rPr>
          <w:rFonts w:cs="Calibri" w:ascii="Calibri" w:hAnsi="Calibri"/>
          <w:bCs/>
          <w:sz w:val="28"/>
        </w:rPr>
        <w:t>101</w:t>
      </w:r>
      <w:r>
        <w:rPr>
          <w:bCs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бюджете  Мылинского 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 области на 2024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5 и 2026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Мылинского сельского поселения Карачевского муниципального района Брянской области, Порядком составления, рассмотрения и утверждения  бюджета Мыли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Мыл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л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3 369 515,30 рублей, в том числе налоговые и неналоговые доходы в сумме 1 937 0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 3 369 515,3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ылинского сельского поселения Карачевского муниципального района Брянской области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Мылинского сельского поселения 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января 2025 года в сумме 0,0 рублей, в том числе верхний 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525 805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2 002 000  рублей, и на 2026 год в сумме 2 571 8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038 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в сумме 2 525 805 рубля, в том числе условно утвержденные расходы в сумме 59 500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 571 8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условно утвержденные расходы в сумме 120 3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ылинского сельского поселения Карачевского муниципального района Брянской области на 2025 год в сумме 0,0 рублей, на 2026 год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6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7 года в сумме 0,0 рублей, в том числе верхний предел муниципального внутреннего долга Мылинского сельского поселения </w:t>
      </w:r>
      <w:r>
        <w:rPr>
          <w:rFonts w:cs="Times New Roman" w:ascii="Times New Roman" w:hAnsi="Times New Roman"/>
          <w:sz w:val="28"/>
        </w:rPr>
        <w:t>Ка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4 год  и на плановый период 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4 годов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я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4 год в сумме 77 106,00 рубля, на 2025 год в сумме 80 477,00 рубля, на 2026 год в сумме 83696,00 рублей 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4 год в сумме 1 432 515,30 рублей, на 2025 год в сумме 522 805  рублей и на 2026 год в сумме 533 851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5 год, на 2026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Мылинской сельской администрации  на 2024 год в сумме 2000 рублей, на 2025 год в сумме 2000 рублей и на 2026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Мылинского  сельского поселения Карачевского муниципального района Брянской област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Мылинского 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Мылинского сельского поселения </w:t>
      </w:r>
      <w:r>
        <w:rPr>
          <w:rFonts w:cs="Times New Roman" w:ascii="Times New Roman" w:hAnsi="Times New Roman"/>
          <w:sz w:val="28"/>
        </w:rPr>
        <w:t xml:space="preserve">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</w:t>
      </w:r>
      <w:r>
        <w:rPr>
          <w:rFonts w:cs="Times New Roman" w:ascii="Times New Roman" w:hAnsi="Times New Roman"/>
          <w:color w:val="7030A0"/>
          <w:sz w:val="28"/>
          <w:szCs w:val="28"/>
        </w:rPr>
        <w:t>ия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ылинской сельской администрации  представлять в Мыл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в  2024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инской сельской администрации  ежеквартально представлять в Мыл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Решение о бюджете </w:t>
      </w:r>
      <w:r>
        <w:rPr>
          <w:rFonts w:cs="Times New Roman" w:ascii="Times New Roman" w:hAnsi="Times New Roman"/>
          <w:sz w:val="28"/>
        </w:rPr>
        <w:t xml:space="preserve">Мылинского сельского поселения Кар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Мыл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 Мылинского сельского                                                  Е.Н. Евсикова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widowControl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25:00Z</dcterms:created>
  <dc:creator>prudnikov</dc:creator>
  <dc:description/>
  <cp:keywords/>
  <dc:language>en-US</dc:language>
  <cp:lastModifiedBy>Admin</cp:lastModifiedBy>
  <cp:lastPrinted>2023-12-28T13:50:00Z</cp:lastPrinted>
  <dcterms:modified xsi:type="dcterms:W3CDTF">2023-12-28T10:50:00Z</dcterms:modified>
  <cp:revision>7</cp:revision>
  <dc:subject/>
  <dc:title>ПРОЕКТ</dc:title>
</cp:coreProperties>
</file>