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242524,п. Березовка, ул. Лесная, 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ind w:firstLine="284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От 21.10.2021 №</w:t>
        <w:tab/>
        <w:t>62</w:t>
        <w:tab/>
        <w:tab/>
        <w:tab/>
        <w:tab/>
        <w:tab/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л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ачевского муниципального района Брян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9 месяцев  202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о статьей 264.2 Бюджетного Кодекса Российской Федерации, пункта  20 Решения Мылинского сельского Совета народных депутатов  от  13 декабря 2019 года №28 «О бюджете Мылинского сельского поселения  Карачевского муниципального района Брянской области на 2021 год и на плановый период 2022 и 2023 годов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твердить прилагаемый отчет об исполнении бюджета поселения за 9 месяцев  2021 года по доходам в сумме 2 067 886 рублей 81 коп, расходам в сумме 1 786 271 рублей 48 коп, профициту бюджета 281 615 рублей. 33 коп,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 доходам бюджета Мылинского сельского поселения  Карачевского муниципального района Брянской области за 9 месяцев  2021 года согласно приложения 1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расходам бюджета поселения по ведомственной структуре за 9 месяцев  2021 года согласно приложения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9 месяцев  2021 года согласно приложения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 источникам  финансирования дефицита бюджета поселения за 9 месяцев  2021 года согласно приложения 4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Мылинской сельской администрации в срок до 15 ноября 2021 года направить в Мылинский сельский Совет народных депутатов и Контрольно-счетную палату Карачевского района отчет об исполнении бюджета поселения за 9 месяцев  2021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Контроль за исполнением постановления возложить на главного бухгалтера сельской администрации Третьякову В.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/>
      </w:pPr>
      <w:r>
        <w:rPr>
          <w:sz w:val="24"/>
          <w:szCs w:val="24"/>
        </w:rPr>
        <w:t>Глава Мылинской сельской администрации</w:t>
        <w:tab/>
        <w:t xml:space="preserve">                                                      А.Н.Анциферов </w:t>
        <w:tab/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21-10-21T12:43:00Z</cp:lastPrinted>
  <dcterms:modified xsi:type="dcterms:W3CDTF">2021-10-21T09:43:00Z</dcterms:modified>
  <cp:revision>172</cp:revision>
  <dc:subject/>
  <dc:title> </dc:title>
</cp:coreProperties>
</file>