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ЛИ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п.Березовка                                                                                           тел.(факс)9-44-73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ул.Лесная, 23                                                                                                       9-44-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1.2023г №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Об утверждении перечня муниципальных программ 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Мылинского сельского поселения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подлежащих разработке и реализации органами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>исполнительной власти поселения на 2024-2026годы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становлениями Мылинской сельской администрации  </w:t>
      </w:r>
      <w:r>
        <w:rPr>
          <w:bCs/>
          <w:sz w:val="28"/>
          <w:szCs w:val="28"/>
        </w:rPr>
        <w:t xml:space="preserve">от 11.03.2019г. № 28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</w:t>
      </w:r>
      <w:r>
        <w:rPr>
          <w:sz w:val="28"/>
          <w:szCs w:val="28"/>
        </w:rPr>
        <w:t xml:space="preserve">Мылинского сельского </w:t>
      </w:r>
      <w:r>
        <w:rPr>
          <w:bCs/>
          <w:sz w:val="28"/>
          <w:szCs w:val="28"/>
        </w:rPr>
        <w:t>поселения»</w:t>
      </w:r>
      <w:r>
        <w:rPr>
          <w:bCs/>
          <w:spacing w:val="8"/>
          <w:sz w:val="28"/>
          <w:szCs w:val="28"/>
        </w:rPr>
        <w:tab/>
        <w:t>ПОСТАНОВЛЯЮ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Утвердить прилагаемый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униципальных программ Мылинского сельского поселения, подлежащих разработке и реализации органами исполнительной власти поселения  на 2024-2026 годы.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Органам исполнительной власти поселения принять меры по разработке и утверждению муниципальных программ в сроки, установленные планом работы по разработке проекта бюджета сельского поселения на 2024 год и на плановый период 2025 и 2026 годов.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в сети «Интернет».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ылинской сельской администрации                  А.Н. Анцифе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644" w:gutter="0" w:header="0" w:top="567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pacing w:val="8"/>
        </w:rPr>
        <w:t xml:space="preserve">Утвержден постановлением Мылинской сельской </w:t>
      </w:r>
    </w:p>
    <w:p>
      <w:pPr>
        <w:pStyle w:val="Normal"/>
        <w:jc w:val="right"/>
        <w:rPr>
          <w:spacing w:val="8"/>
        </w:rPr>
      </w:pPr>
      <w:r>
        <w:rPr>
          <w:spacing w:val="8"/>
        </w:rPr>
        <w:t>администрации</w:t>
      </w:r>
    </w:p>
    <w:p>
      <w:pPr>
        <w:pStyle w:val="Normal"/>
        <w:rPr>
          <w:spacing w:val="8"/>
        </w:rPr>
      </w:pPr>
      <w:r>
        <w:rPr>
          <w:spacing w:val="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pacing w:val="8"/>
        </w:rPr>
        <w:t>от    28.11. 2023г. №79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ЕРЕЧЕНЬ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муниципальных программ Мылинского сельского поселения, подлежащих разработке и реализации органами исполнительной власти поселения на 2024-2026годы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tbl>
      <w:tblPr>
        <w:tblW w:w="15984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6"/>
        <w:gridCol w:w="8503"/>
      </w:tblGrid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 xml:space="preserve">№ </w:t>
            </w:r>
            <w:r>
              <w:rPr>
                <w:spacing w:val="8"/>
              </w:rPr>
              <w:t>п/п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Наименование, срок реализации муниципальной программы Мылинского сельского поселения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both"/>
              <w:rPr>
                <w:spacing w:val="8"/>
              </w:rPr>
            </w:pPr>
            <w:r>
              <w:rPr>
                <w:spacing w:val="8"/>
              </w:rPr>
              <w:t>Наименование органа исполнительной власти сельского поселения – ответственного исполнителя муниципальной программы Мылинского сельского поселения</w:t>
            </w:r>
          </w:p>
        </w:tc>
      </w:tr>
      <w:tr>
        <w:trPr>
          <w:trHeight w:val="1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8"/>
              </w:rPr>
            </w:pPr>
            <w:r>
              <w:rPr>
                <w:spacing w:val="8"/>
              </w:rPr>
              <w:t>1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«Выполнение полномочий </w:t>
            </w:r>
            <w:r>
              <w:rPr>
                <w:spacing w:val="8"/>
              </w:rPr>
              <w:t>Мылинского</w:t>
            </w:r>
            <w:r>
              <w:rPr>
                <w:color w:val="000000"/>
              </w:rPr>
              <w:t xml:space="preserve"> сельского поселения Карачевского муниципального района Брянской области» (2024 -2026 годы).</w:t>
            </w:r>
          </w:p>
          <w:p>
            <w:pPr>
              <w:pStyle w:val="Normal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8"/>
              </w:rPr>
            </w:pPr>
            <w:r>
              <w:rPr>
                <w:spacing w:val="8"/>
              </w:rPr>
              <w:t xml:space="preserve">Мылинская сельская администрация </w:t>
            </w:r>
          </w:p>
        </w:tc>
      </w:tr>
    </w:tbl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orient="landscape" w:w="16838" w:h="11906"/>
      <w:pgMar w:left="295" w:right="567" w:gutter="0" w:header="0" w:top="1701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BDCF1DC04EB47C69DA86263E526A69239F6DA323CA35214F4E3BF61168FF42314637EDD01B1B31CB0E1B58j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1:43:00Z</dcterms:created>
  <dc:creator>Завуч</dc:creator>
  <dc:description/>
  <cp:keywords/>
  <dc:language>en-US</dc:language>
  <cp:lastModifiedBy>Admin</cp:lastModifiedBy>
  <cp:lastPrinted>2023-11-28T11:07:00Z</cp:lastPrinted>
  <dcterms:modified xsi:type="dcterms:W3CDTF">2023-11-28T08:07:00Z</dcterms:modified>
  <cp:revision>24</cp:revision>
  <dc:subject/>
  <dc:title>РОССИЙСКАЯ  ФЕДЕРАЦИЯ</dc:title>
</cp:coreProperties>
</file>