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 25.04.2024г.  №31</w:t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 Ка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а  16 Решения Мылинского сельского Совета народных депутатов  от  27 декабря 2023 года №101 «О бюджете Мылинского сельского поселения Карачевского муниципального района Брянской области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Мылинского сельского поселения Карачевского муниципального района Брянской области поселения за 1 квартал  2024 года по доходам в сумме 416 000,27 рублей, расходам в сумме 488 059,21 рублей, дефицит бюджета 72 058,94 рублей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1 квартал 2024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квартал 2024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1 квартал 2024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1 квартал 2024 года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ылинской сельской администрации в срок до 15 мая 2024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1 квартал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ылинской сельской администрации                              Анциферов А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3-04-17T11:36:00Z</cp:lastPrinted>
  <dcterms:modified xsi:type="dcterms:W3CDTF">2024-04-25T09:40:00Z</dcterms:modified>
  <cp:revision>164</cp:revision>
  <dc:subject/>
  <dc:title> </dc:title>
</cp:coreProperties>
</file>