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 область  Карачевский 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242524,п. Березовка, ул. Лесная,23                                                    тел. 9-44-73, 9-44-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ind w:firstLine="284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т 19.04.2021г.  №30</w:t>
        <w:tab/>
        <w:tab/>
        <w:tab/>
        <w:tab/>
        <w:tab/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линского сельского поселения Карач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Бря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квартал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264.2 Бюджетного Кодекса Российской Федерации, пункта  21 Решения Мылинского сельского Совета народных депутатов  от  14декабря 2020 года №49 «О бюджете Мылинского сельского поселения Карачевского муниципального района Брянской области на 2021 год и на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ый отчет об исполнении бюджета Мылинского сельского поселения Карачевского муниципального района Брянской области поселения за 1 квартал  2021 года по доходам в сумме 344 653,18 рублей, расходам в сумме 357 087,16 рублей, дефицит бюджета 12 433,98ублей.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доходам бюджета поселения за 1 квартал 2021 года согласно приложения 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по ведомственной структуре за 1 квартал 2021 года согласно приложения 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поселения  по целевым статьям (муниципальным программам и непрограммным направлениям деятельности), и подгруппам видам расходов за 1 квартал 2021 года согласно приложения 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поселения за 1 квартал 2021 года согласно приложения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Мылинской сельской администрации в срок до 15 мая 2021 года направить в Мылинский сельский Совет народных депутатов и Контрольно-счетную палату Карачевского района отчет об исполнении бюджета поселения за 1 квартал 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постановление опубликовать на официальном сайте Мы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постановления возложить на главного бухгалтера сельской администрации Третьяков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ылинской сельской администрации                              Анциферов А.Н.    </w:t>
      </w:r>
    </w:p>
    <w:sectPr>
      <w:type w:val="nextPage"/>
      <w:pgSz w:w="11906" w:h="16838"/>
      <w:pgMar w:left="1418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25:00Z</dcterms:created>
  <dc:creator>Borisova</dc:creator>
  <dc:description/>
  <cp:keywords/>
  <dc:language>en-US</dc:language>
  <cp:lastModifiedBy>Admin</cp:lastModifiedBy>
  <cp:lastPrinted>2021-04-19T10:22:00Z</cp:lastPrinted>
  <dcterms:modified xsi:type="dcterms:W3CDTF">2021-04-19T07:22:00Z</dcterms:modified>
  <cp:revision>156</cp:revision>
  <dc:subject/>
  <dc:title> </dc:title>
</cp:coreProperties>
</file>