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Березовка, ул. Лесная, 23                                                                        факс: (48335) 9-44-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6.2019 г. №  47                                 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линской сельской администрации от  05.07.2016 года №  69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 Об утверждении   административного регламента по предоставлению муниципальной услуги «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 Мылинского сельского поселения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 от  01.07.2016 г. № 334-ФЗ «О внесении изменений в Федеральный закон  « О введении в действие  Земельного кодекса  Российской Федерации» 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 Земельным кодексом Российской Федерации, руководствуясь Уставом МО «Мылинское сельское поселение» ,</w:t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Постановление  Мылинской сельской администрации от 05.07.2016 г. № 69 « Об утверждении   административного регламента по предоставлению муниципальной услуги «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 Мылинского сельского поселения» следующие   изменения 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менование  административного регламента   изложить в следующей редакции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предоставления муниципальной услуги «Утверждение схемы расположения земельных участков на кадастровом плане территории и предварительное согласование предоставления земельных участков , находящихся в  собственности  МО  « Мылинское сельское поселение»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п. 1.1.1. административного регламента  изложить в следующей редакции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1.1.Административный регламент предоставления муниципальной услуги «Утверждение схемы расположения земельных участков на кадастровом плане территории и предварительное согласование предоставления земельных участков находящихся в собственности  МО «Мылинское сельское поселение» разработан в целях оптимизации, повышения качества предоставления и доступности получения муниципальной услуги по формированию (образованию) границ земельных участков и предварительному согласованию предоставления земельных участков, находящихся в  собственности  МО « Мылинское сельское поселение »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п.1.6.1. Административного регламента  изложить в следующей редакции :</w:t>
      </w:r>
    </w:p>
    <w:p>
      <w:pPr>
        <w:pStyle w:val="ConsPlusNormal"/>
        <w:ind w:left="-426" w:firstLine="96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6.1 Муниципальная услуга «Утверждение схемы расположения земельных участков на кадастровом плане территории и предварительное согласование предоставления земельных участков , находящихся в  собственности  МО  « Мылинское сельское поселение» предоставляется бесплатно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бз. 2,3 пп.2.1.14 Административного регламента - исключить 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п 2.2.1. Административного регламента  изложить в следующей редакции 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Муниципальная услуга  предоставляется в течение  тридцати  дней с момента 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п . 2.3.1 Административного регламента  изложить  в следующей 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23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2.3.1. Основаниями для отказа заявителю в предоставлении муниципальной услуги - утверждение схемы расположения земельного участка на кадастровом плане территори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заявителем представлены документы, которые по форме и (или) содержанию не соответствуют требованиям действующего законод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заявление   подано  в отношении  земельного участка ,  не находящегося в собственности  МО « Мылинское сельское  поселение»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несоответствие схемы расположения земельного участка ее форме, формату или требованиям к ее подготовке, которые установлены в соответствии с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унктом 12 ст. 11.10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Земельного кодекса РФ; Приказом Минэкономразвития РФ от 27.11.2014 №76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разработка схемы расположения земельного участка с нарушением предусмотренных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статьей 11.9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Земельного кодекса требований к образуемым земельным участ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Сборнике муниципальных правовых актов Мылинского сельского поселения и на официальном сайте  Мылинской сельской администрации в  сети 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 Мыли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А.Н. Анциферов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128F62B0F521648DDB10A0B2F70D69D14A2002E56BE688AC1FEDF4C6042B9703066EC8AAKCK6K" TargetMode="External"/><Relationship Id="rId3" Type="http://schemas.openxmlformats.org/officeDocument/2006/relationships/hyperlink" Target="consultantplus://offline/ref=E2128F62B0F521648DDB10A0B2F70D69D14A2002E56BE688AC1FEDF4C6042B9703066ECAAAKCK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10:00Z</dcterms:created>
  <dc:creator>YuristPos</dc:creator>
  <dc:description/>
  <dc:language>en-US</dc:language>
  <cp:lastModifiedBy>кик</cp:lastModifiedBy>
  <dcterms:modified xsi:type="dcterms:W3CDTF">2019-06-07T11:20:00Z</dcterms:modified>
  <cp:revision>13</cp:revision>
  <dc:subject/>
  <dc:title/>
</cp:coreProperties>
</file>