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</w:t>
      </w:r>
      <w:r>
        <w:rPr>
          <w:b/>
          <w:bCs/>
        </w:rPr>
        <w:t xml:space="preserve">ИЕ </w:t>
      </w:r>
    </w:p>
    <w:p>
      <w:pPr>
        <w:pStyle w:val="Normal"/>
        <w:rPr/>
      </w:pPr>
      <w:r>
        <w:rPr/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/>
      </w:pPr>
      <w:r>
        <w:rPr/>
        <w:t>п. Березовка, ул. Лесная, 23                                                                        факс: (48335) 9-44-7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20 г.№ 84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б утверждении  административного регламент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 Заключение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соглашения  о  перераспределении земель и (или) земельных участков 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находящихся  в  собственности   МО «  Мылинское  сельское  поселен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арачевского муниципального  района Брянской  области»  и земельных участков , находящихся  в частной  собственност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 Земельным кодексом  Российской Федерации,  руководствуясь Уставом  Мылинского  сельского поселения 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Утвердить 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 Заключение  соглашения  о  перераспределении  земель  и(или) земельных участков , находящихся  в  собственности   МО «  Мылинское  сельское  поселение Карачевского муниципального  района Брянской  области»  и земельных участков , находящихся  в частной  собственности 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местить настоящее Постановление в Сборнике муниципальных правовых актов Мылинского сельского поселения , а так же  на официальном сайте  Мылинской сельской администрации в  сети  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Мы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              А.Н.Анциф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Мыдинско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сельской администрац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___________№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ТИВНЫЙ РЕГЛАМЕНТ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ПРЕДОСТАВЛЕНИЯ МУНИЦИПАЛЬНОЙ УСЛУГИ 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« ЗАКЛЮЧЕНИЕ   СОГЛАШЕНИЯ   О ПЕРЕРАСПРЕДЕЛЕНИИ ЗЕМЕЛЬ И (ИЛИ) ЗЕМЕЛЬНЫХ  УЧАСТКОВ , НАХОДЯЩИХСЯ В  СОБСТВЕННО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МО «МЫЛИНСКОЕ СЕЛЬСКОЕ ПОСЕЛЕНИЕ КАРАЧЕВСКОГО МУНИЦИПАЛЬНОГО  РАЙОНА БРЯНСКОЙ  ОБЛАСТИ И ЗЕМЕЛЬНЫХ УЧАСТКОВ, НАХОДЯЩИХСЯ В ЧАСТНОЙ СОБСТВЕННОСТИ 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. ОБЩИЕ ПОЛОЖЕНИ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1.1. Административный регламент предоставления муниципальной услуги </w:t>
      </w:r>
      <w:r>
        <w:rPr>
          <w:bCs/>
          <w:sz w:val="22"/>
          <w:szCs w:val="22"/>
        </w:rPr>
        <w:t>« Заключение  соглашения  о  перераспределении  земель  и(или) земельных участков , находящихся  в  собственности  МО « Мылинское  сельское  поселение Карачевского муниципального  района Брянской  области»  и земельных участков , находящихся  в частной  собственности 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 далее – Административный регламент ) устанавливает стандарт предоставления муниципальной услуги , состав 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 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2.  Настоящий   административный  регламент  не  распространяет  свое  действие  на  случаи заключения  соглашения  о перераспределении   земель  и земельных  участков , находящихся   в собственности  </w:t>
      </w:r>
      <w:r>
        <w:rPr>
          <w:bCs/>
          <w:sz w:val="22"/>
          <w:szCs w:val="22"/>
        </w:rPr>
        <w:t>МО «  Мылинское  сельское  поселение Карачевского муниципального  района Брянской  области» ( далее- Мылинское сельское  поселение)   и земельных участков ,  находящимися в    федеральной  собственности , собственности  Брянской области ,  собственности  МО «  Карачевский  район», а так же  землями и земельными   участками , государственная  собственность на которые  не  разграниче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1.3. Предоставление муниципальной услуги осуществляется в соответствии со следующими  нормативными правовыми  акта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</w:t>
      </w:r>
      <w:hyperlink r:id="rId2">
        <w:r>
          <w:rPr>
            <w:rStyle w:val="InternetLink"/>
            <w:sz w:val="22"/>
            <w:szCs w:val="22"/>
          </w:rPr>
          <w:t>Конституция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Гражданский </w:t>
      </w:r>
      <w:hyperlink r:id="rId3">
        <w:r>
          <w:rPr>
            <w:rStyle w:val="InternetLink"/>
            <w:sz w:val="22"/>
            <w:szCs w:val="22"/>
          </w:rPr>
          <w:t>кодекс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Земельный </w:t>
      </w:r>
      <w:hyperlink r:id="rId4">
        <w:r>
          <w:rPr>
            <w:rStyle w:val="InternetLink"/>
            <w:sz w:val="22"/>
            <w:szCs w:val="22"/>
          </w:rPr>
          <w:t>кодекс</w:t>
        </w:r>
      </w:hyperlink>
      <w:r>
        <w:rPr>
          <w:sz w:val="22"/>
          <w:szCs w:val="22"/>
        </w:rPr>
        <w:t xml:space="preserve"> Российской Федерации от 25.10.2001 N 136-ФЗ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Федеральный </w:t>
      </w:r>
      <w:hyperlink r:id="rId5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25.10.2001 N 137-ФЗ "О введении в действие Земельного кодекса Российской Федерации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Федеральный </w:t>
      </w:r>
      <w:hyperlink r:id="rId6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Федеральный </w:t>
      </w:r>
      <w:hyperlink r:id="rId7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13.07.2015 N 218-ФЗ «О государственной  регистрации недвижимост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Федеральный </w:t>
      </w:r>
      <w:hyperlink r:id="rId8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2 мая 2006 года N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- Федеральный </w:t>
      </w:r>
      <w:hyperlink r:id="rId9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9 февраля 2009 года N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в   </w:t>
      </w:r>
      <w:r>
        <w:rPr>
          <w:bCs/>
          <w:sz w:val="22"/>
          <w:szCs w:val="22"/>
        </w:rPr>
        <w:t>Мылинского</w:t>
      </w:r>
      <w:r>
        <w:rPr>
          <w:sz w:val="22"/>
          <w:szCs w:val="22"/>
        </w:rPr>
        <w:t xml:space="preserve">  сельского  поселения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- Решение </w:t>
      </w:r>
      <w:r>
        <w:rPr>
          <w:bCs/>
          <w:sz w:val="22"/>
          <w:szCs w:val="22"/>
        </w:rPr>
        <w:t>Мылинского</w:t>
      </w:r>
      <w:r>
        <w:rPr>
          <w:sz w:val="22"/>
          <w:szCs w:val="22"/>
        </w:rPr>
        <w:t xml:space="preserve"> сельского Совета народных депутатов</w:t>
      </w:r>
      <w:r>
        <w:rPr>
          <w:color w:val="000000"/>
          <w:sz w:val="22"/>
          <w:szCs w:val="22"/>
        </w:rPr>
        <w:t xml:space="preserve"> Об утверждении Порядка « Управление и распоряжение земельными участками, находящимися в собственности МО «</w:t>
      </w:r>
      <w:r>
        <w:rPr>
          <w:bCs/>
          <w:sz w:val="22"/>
          <w:szCs w:val="22"/>
        </w:rPr>
        <w:t>Мылинское</w:t>
      </w:r>
      <w:r>
        <w:rPr>
          <w:color w:val="000000"/>
          <w:sz w:val="22"/>
          <w:szCs w:val="22"/>
        </w:rPr>
        <w:t xml:space="preserve">  сельское поселение» и государственная собственность на которые не разграничена, расположенными на территории</w:t>
      </w:r>
      <w:r>
        <w:rPr>
          <w:bCs/>
          <w:sz w:val="22"/>
          <w:szCs w:val="22"/>
        </w:rPr>
        <w:t xml:space="preserve"> Мылинского</w:t>
      </w:r>
      <w:r>
        <w:rPr>
          <w:color w:val="000000"/>
          <w:sz w:val="22"/>
          <w:szCs w:val="22"/>
        </w:rPr>
        <w:t xml:space="preserve"> сельского поселения»  от 10.09.2015 г. № 8/1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настоящий Регламен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 иные законы и нормативные правовые акты Российской Федерации, Брянской области, муниципальные правовые акты МО «</w:t>
      </w:r>
      <w:r>
        <w:rPr>
          <w:bCs/>
          <w:sz w:val="22"/>
          <w:szCs w:val="22"/>
        </w:rPr>
        <w:t>Мылинское</w:t>
      </w:r>
      <w:r>
        <w:rPr>
          <w:sz w:val="22"/>
          <w:szCs w:val="22"/>
        </w:rPr>
        <w:t xml:space="preserve"> сельское поселение Карачевского  муниципального района Брянской 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СТАНДАРТ  ПРЕДОСТАВЛЕНИЯ  МУНИЦИПАЛЬНОЙ  УСЛУГ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2.1. Наименование  муниципальной  услуги : </w:t>
      </w:r>
      <w:r>
        <w:rPr>
          <w:rFonts w:cs="Times New Roman" w:ascii="Times New Roman" w:hAnsi="Times New Roman"/>
          <w:bCs/>
          <w:szCs w:val="22"/>
        </w:rPr>
        <w:t>« Заключение  соглашения  о  перераспределении  земель  и земельных участков , находящихся  в  собственности  МО «  Мылинское сельское  поселение Карачевского муниципального  района Брянской  области» (далее-  Мылинское сельское поселение)   и земельных участков , находящихся  в частной  собственности  »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Муниципальная услуга предоставляется  Мылинской сельской администрацией и осуществляется через  ее сотрудник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онахождение администрации: 242524, Брянская обл., Карачевский р-н.,   п. Березовка , ул. Лесная , д. 23 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ициальный сайт  Мылинской сельской администрации : http://www.mylinskoe.ru/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рес электронной почты  Мылинской сельской администрации:  32</w:t>
      </w:r>
      <w:r>
        <w:rPr>
          <w:rFonts w:cs="Times New Roman" w:ascii="Times New Roman" w:hAnsi="Times New Roman"/>
          <w:szCs w:val="22"/>
          <w:lang w:val="en-US"/>
        </w:rPr>
        <w:t>region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gmail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com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жим работы   Мылинской сельской администраци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недельник: 8.30 - 17.00 (перерыв с 13.00 до 14.00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торник:     8.30 - 17.00 (перерыв с 13.00 до 14.00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еда:          8.30 - 17.00 (перерыв с 13.00 до 14.00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четверг:      8.30 - 17.00 (перерыв с 13.00 до 14.00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ятница:     8.30 - 16.30 (перерыв с 13.00 до 14.00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уббота:     выходной день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оскресенье: выходной день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нтактные телефоны:  8(48335) 9-44-16, тел./факс: 8(48335) 9-44-73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явителями на получение результатов предоставления муниципальной услуги (далее являются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физические лица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юридические  лиц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имени физических лиц и юридических лиц документы, необходимые для предоставления муниципальной услуги, могут подавать представители, действующие в силу полномочий, основанных на доверенности, выданной в соответствии с законом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4. Результатом предоставления муниципальной услуги является 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 направление  заявителю утвержденной  схемы  расположения  границ  земельных участков , в соответствии  с которой  осуществляется  перераспределение  земельных участков 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правление  заявителю  согласия на  заключение  соглашения о  перераспределении земельных участков  в   соответствии с  утвержденным   проектом  межевания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я  заявителю уведомления  об отказе в  заключении  соглашения  о перераспределении земельных участков  с указанием оснований для такого отказ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</w:r>
      <w:bookmarkStart w:id="0" w:name="Par155"/>
      <w:bookmarkEnd w:id="0"/>
      <w:r>
        <w:rPr>
          <w:color w:val="000000"/>
          <w:sz w:val="22"/>
          <w:szCs w:val="22"/>
        </w:rPr>
        <w:t xml:space="preserve">При обращении за предоставлением муниципальной услуги заявитель представляет следующие документы : 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  <w:t>а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  <w:t xml:space="preserve">  </w:t>
      </w:r>
      <w:r>
        <w:rPr>
          <w:rFonts w:eastAsia="Times New Roman"/>
          <w:sz w:val="22"/>
          <w:szCs w:val="20"/>
          <w:lang w:eastAsia="ru-RU"/>
        </w:rPr>
        <w:t>б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  <w:t>в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се документы представляются в копиях с предоставлением подлинников. Копии сверяются с подлинниками специалистом, принимающим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Заявители вправе  обратиться за предоставлением  муниципальной  услуги  через единый  портал  государственных  и муниципальных услуг и (или ) региональный   портал государственных и  муниципальных услуг 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2.8.  Заявление  и прилагаемые  к нему документы  по выбору заявителя  могут быть поданы   в письменной  форме  или  в форме  электронных  документов в   соответствии с  </w:t>
      </w:r>
      <w:r>
        <w:rPr>
          <w:color w:val="000000"/>
          <w:sz w:val="22"/>
          <w:szCs w:val="22"/>
        </w:rPr>
        <w:t xml:space="preserve">Приказом  Министерства экономического  развития  от  14.01.2015 г. № 7  « Об  утверждении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порядк</w:t>
        </w:r>
      </w:hyperlink>
      <w:r>
        <w:rPr>
          <w:color w:val="000000"/>
          <w:sz w:val="22"/>
          <w:szCs w:val="22"/>
        </w:rPr>
        <w:t>а и способы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9. Представленные документы должны соответствовать следующим требованиям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иметь надлежащие подписи заявителя или определенных законодательством должностных лиц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тексты документов должны быть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(если заявителем является физическое лицо) или юридические адреса (если заявитель является юридическое лицо)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документы не должны быть исполнены карандашом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 представленных документах не должно быть разночтений наименований, показателей, адресов и т.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0. Основанием для возврата заявителю заявления явля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 отсутствие в заявлени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фамилии, имени и (при наличии) отчества, места жительства заявителя, реквизитов документа, удостоверяющего личность заявителя (для гражданина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наименования и места нахождения заявителя (для юридического лица),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, идентификационного номера налогоплательщика, за исключением случаев, если заявителем является иностранное юридическое лицо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кадастрового номера земельного участка или кадастровых номеров земельных участков, перераспределение которых планируется осуществить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реквизитов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почтового адреса и (или) адреса электронной почты для связи с заявителем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) к заявлению не приложены документы , указанные  в   пункте 2.5. настоящего Регламент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 заявление о перераспределении  подано в отношении   земельного участка , не являющегося муниципальной собственностью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возврате заявления о перераспределении земельных участков заявителю, должны быть указаны все причины такого возвра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11. Основания для приостановления  предоставления муниципальной  услуги отсутствую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2. Основанием для отказа в заключении соглашения о перераспределении  является :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color w:val="000000"/>
          <w:sz w:val="22"/>
          <w:szCs w:val="20"/>
          <w:lang w:eastAsia="ru-RU"/>
        </w:rPr>
      </w:pPr>
      <w:r>
        <w:rPr>
          <w:rFonts w:eastAsia="Times New Roman"/>
          <w:color w:val="000000"/>
          <w:sz w:val="22"/>
          <w:szCs w:val="20"/>
          <w:lang w:eastAsia="ru-RU"/>
        </w:rPr>
        <w:t>а) заявление о перераспределении земельных участков подано в случаях, не предусмотренных Земельным кодексом  РФ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б) не представлено в письменной форме согласие лиц, указанных в </w:t>
      </w:r>
      <w:hyperlink r:id="rId11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пункте 4 статьи 11.2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Земельного кодекса РФ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в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муниципальной собственности, будут расположены здание, сооружение, объект незавершенного строительства, находящиеся в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</w:t>
      </w:r>
      <w:hyperlink r:id="rId12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пунктом 3 статьи 39.36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Земельного  кодекса РФ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г)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</w:t>
      </w:r>
      <w:hyperlink r:id="rId13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подпункте 7 пункта 5 статьи 27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Земельного кодекса  РФ ;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color w:val="000000"/>
          <w:sz w:val="22"/>
          <w:szCs w:val="20"/>
          <w:lang w:eastAsia="ru-RU"/>
        </w:rPr>
      </w:pPr>
      <w:r>
        <w:rPr>
          <w:rFonts w:eastAsia="Times New Roman"/>
          <w:color w:val="000000"/>
          <w:sz w:val="22"/>
          <w:szCs w:val="20"/>
          <w:lang w:eastAsia="ru-RU"/>
        </w:rPr>
        <w:t>д)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муниципальной собственности и зарезервированных для государственных или муниципальных нужд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муниципальной собственности и являющегося предметом аукциона, извещение о проведении которого размещено в соответствии с </w:t>
      </w:r>
      <w:hyperlink r:id="rId14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пунктом 19 статьи 39.11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Земельного  кодекса  РФ, либо в отношении такого земельного участка принято решение о предварительном согласовании его предоставления, </w:t>
      </w:r>
      <w:hyperlink r:id="rId15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срок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действия которого не истек;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color w:val="000000"/>
          <w:sz w:val="22"/>
          <w:szCs w:val="20"/>
          <w:lang w:eastAsia="ru-RU"/>
        </w:rPr>
      </w:pPr>
      <w:r>
        <w:rPr>
          <w:rFonts w:eastAsia="Times New Roman"/>
          <w:color w:val="000000"/>
          <w:sz w:val="22"/>
          <w:szCs w:val="20"/>
          <w:lang w:eastAsia="ru-RU"/>
        </w:rPr>
        <w:t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color w:val="000000"/>
          <w:sz w:val="22"/>
          <w:szCs w:val="20"/>
          <w:lang w:eastAsia="ru-RU"/>
        </w:rPr>
      </w:pPr>
      <w:r>
        <w:rPr>
          <w:rFonts w:eastAsia="Times New Roman"/>
          <w:color w:val="000000"/>
          <w:sz w:val="22"/>
          <w:szCs w:val="20"/>
          <w:lang w:eastAsia="ru-RU"/>
        </w:rPr>
        <w:t>3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r:id="rId16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статьей 11.9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Земельного кодекса  РФ, за исключением случаев перераспределения земельных участков в соответствии с </w:t>
      </w:r>
      <w:r>
        <w:fldChar w:fldCharType="begin"/>
      </w:r>
      <w:r>
        <w:rPr>
          <w:rStyle w:val="InternetLink"/>
          <w:sz w:val="22"/>
          <w:u w:val="none"/>
          <w:szCs w:val="20"/>
          <w:rFonts w:eastAsia="Times New Roman"/>
          <w:color w:val="000000"/>
          <w:lang w:eastAsia="ru-RU"/>
        </w:rPr>
        <w:instrText xml:space="preserve"> HYPERLINK "../../C:%5CUsers%5CSafronov%5CDesktop%5C%D0%9F%D1%80%D0%B5%D0%B4%D1%81%D1%82%D0%B0%D0%B2%D0%BB%D0%B5%D0%BD%D0%B8%D0%B5%20%D0%BF%D0%BE%20%20%D0%BF%D1%80%D0%BE%D0%B3%D1%80%D0%B0%D0%BC%D0%BC%D0%B5%20%20%D0%BE%D1%85%D1%80%D0%B0%D0%BD%D1%8B%20%D0%B7%D0%B5%D0%BC%D0%B5%D0%BB%D1%8C%5C%D0%92%D0%B5%D0%BB%D1%8C%D1%8F%D0%BC%D0%B8%D0%BD%D0%BE%D0%B2%D0%B0%5C%D0%A0%D0%B5%D0%B3%D0%BB%D0%B0%D0%BC%D0%B5%D0%BD%D1%82%20%20%D0%BF%D0%BE%20%D0%BF%D0%B5%D1%80%D0%B5%D1%80%D0%B0%D1%81%D0%BF%D1%80%D0%B5%D0%B4%D0%B5%D0%BB%D0%B5%D0%BD%D0%B8%D1%8E%20%D0%B7%D0%B5%D0%BC%D0%B5%D0%BB%D1%8C.doc" \l "P5"</w:instrText>
      </w:r>
      <w:r>
        <w:rPr>
          <w:rStyle w:val="InternetLink"/>
          <w:sz w:val="22"/>
          <w:u w:val="none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2"/>
          <w:szCs w:val="20"/>
          <w:u w:val="none"/>
          <w:lang w:eastAsia="ru-RU"/>
        </w:rPr>
        <w:t>подпунктами 1</w:t>
      </w:r>
      <w:r>
        <w:rPr>
          <w:rStyle w:val="InternetLink"/>
          <w:sz w:val="22"/>
          <w:u w:val="none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2"/>
          <w:szCs w:val="20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2"/>
          <w:u w:val="none"/>
          <w:szCs w:val="20"/>
          <w:rFonts w:eastAsia="Times New Roman"/>
          <w:color w:val="000000"/>
          <w:lang w:eastAsia="ru-RU"/>
        </w:rPr>
        <w:instrText xml:space="preserve"> HYPERLINK "../../C:%5CUsers%5CSafronov%5CDesktop%5C%D0%9F%D1%80%D0%B5%D0%B4%D1%81%D1%82%D0%B0%D0%B2%D0%BB%D0%B5%D0%BD%D0%B8%D0%B5%20%D0%BF%D0%BE%20%20%D0%BF%D1%80%D0%BE%D0%B3%D1%80%D0%B0%D0%BC%D0%BC%D0%B5%20%20%D0%BE%D1%85%D1%80%D0%B0%D0%BD%D1%8B%20%D0%B7%D0%B5%D0%BC%D0%B5%D0%BB%D1%8C%5C%D0%92%D0%B5%D0%BB%D1%8C%D1%8F%D0%BC%D0%B8%D0%BD%D0%BE%D0%B2%D0%B0%5C%D0%A0%D0%B5%D0%B3%D0%BB%D0%B0%D0%BC%D0%B5%D0%BD%D1%82%20%20%D0%BF%D0%BE%20%D0%BF%D0%B5%D1%80%D0%B5%D1%80%D0%B0%D1%81%D0%BF%D1%80%D0%B5%D0%B4%D0%B5%D0%BB%D0%B5%D0%BD%D0%B8%D1%8E%20%D0%B7%D0%B5%D0%BC%D0%B5%D0%BB%D1%8C.doc" \l "P9"</w:instrText>
      </w:r>
      <w:r>
        <w:rPr>
          <w:rStyle w:val="InternetLink"/>
          <w:sz w:val="22"/>
          <w:u w:val="none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2"/>
          <w:szCs w:val="20"/>
          <w:u w:val="none"/>
          <w:lang w:eastAsia="ru-RU"/>
        </w:rPr>
        <w:t>4 пункта 1 статьи 39.28</w:t>
      </w:r>
      <w:r>
        <w:rPr>
          <w:rStyle w:val="InternetLink"/>
          <w:sz w:val="22"/>
          <w:u w:val="none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2"/>
          <w:szCs w:val="20"/>
          <w:lang w:eastAsia="ru-RU"/>
        </w:rPr>
        <w:t xml:space="preserve"> Земельного кодекса  РФ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й) границы земельного участка, находящегося в частной собственности, подлежат уточнению в соответствии с Федеральным </w:t>
      </w:r>
      <w:hyperlink r:id="rId17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законом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«О государственной регистрации недвижимости»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к) имеются основания для отказа в утверждении схемы расположения земельного участка, предусмотренные </w:t>
      </w:r>
      <w:hyperlink r:id="rId18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 xml:space="preserve"> статьей 11.10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 Земельного кодекса РФ ;</w:t>
      </w:r>
    </w:p>
    <w:p>
      <w:pPr>
        <w:pStyle w:val="Normal"/>
        <w:widowControl w:val="false"/>
        <w:autoSpaceDE w:val="false"/>
        <w:spacing w:lineRule="atLeast" w:line="120"/>
        <w:jc w:val="both"/>
        <w:rPr/>
      </w:pPr>
      <w:r>
        <w:rPr>
          <w:rFonts w:eastAsia="Times New Roman"/>
          <w:color w:val="000000"/>
          <w:sz w:val="22"/>
          <w:szCs w:val="20"/>
          <w:lang w:eastAsia="ru-RU"/>
        </w:rPr>
        <w:t xml:space="preserve">л) приложенная к заявлению о перераспределении земельных участков схема расположения земельного участка разработана с нарушением </w:t>
      </w:r>
      <w:hyperlink r:id="rId19">
        <w:r>
          <w:rPr>
            <w:rStyle w:val="InternetLink"/>
            <w:rFonts w:eastAsia="Times New Roman"/>
            <w:color w:val="000000"/>
            <w:sz w:val="22"/>
            <w:szCs w:val="20"/>
            <w:u w:val="none"/>
            <w:lang w:eastAsia="ru-RU"/>
          </w:rPr>
          <w:t>требований</w:t>
        </w:r>
      </w:hyperlink>
      <w:r>
        <w:rPr>
          <w:rFonts w:eastAsia="Times New Roman"/>
          <w:color w:val="000000"/>
          <w:sz w:val="22"/>
          <w:szCs w:val="20"/>
          <w:lang w:eastAsia="ru-RU"/>
        </w:rPr>
        <w:t xml:space="preserve">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Style w:val="Blk"/>
          <w:rFonts w:eastAsia="Times New Roman"/>
          <w:color w:val="000000"/>
          <w:sz w:val="22"/>
          <w:szCs w:val="20"/>
          <w:lang w:eastAsia="ru-RU"/>
        </w:rPr>
      </w:pPr>
      <w:r>
        <w:rPr>
          <w:rFonts w:eastAsia="Times New Roman"/>
          <w:color w:val="000000"/>
          <w:sz w:val="22"/>
          <w:szCs w:val="20"/>
          <w:lang w:eastAsia="ru-RU"/>
        </w:rPr>
        <w:t>м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Style w:val="Blk"/>
          <w:rFonts w:cs="Times New Roman" w:ascii="Times New Roman" w:hAnsi="Times New Roman"/>
          <w:color w:val="000000"/>
          <w:szCs w:val="22"/>
        </w:rPr>
        <w:t>2.13.</w:t>
      </w:r>
      <w:r>
        <w:rPr>
          <w:rFonts w:cs="Times New Roman" w:ascii="Times New Roman" w:hAnsi="Times New Roman"/>
          <w:color w:val="000000"/>
          <w:szCs w:val="22"/>
        </w:rPr>
        <w:t>Срок  предоставления  муниципальной  услуги - не более 30 дней со дня поступления заявления .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ей 3.5</w:t>
        </w:r>
      </w:hyperlink>
      <w:r>
        <w:rPr>
          <w:rFonts w:cs="Times New Roman" w:ascii="Times New Roman" w:hAnsi="Times New Roman"/>
          <w:color w:val="000000"/>
        </w:rPr>
        <w:t xml:space="preserve"> Федерального закона от 25 октября 2001 года N 137-ФЗ "О введении в действие Земельного кодекса Российской Федерации", срок предоставления  муниципальной услуги может быть продлен, но не более чем до сорока пяти дней со дня поступления заявления о перераспределении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4.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5.Информирование о правилах предоставления муниципальной услуги включает в себя информирование непосредственно в  здании администрации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6.Информирование (консультирование) проводится по вопросам предоставления муниципальной услуги, в том числе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становления права заявителя на предоставление ему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еречня документов, необходимых для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источника получения документов, необходимых для предоставления услуги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ремени приема заявителей и выдачи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снований для отказа в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4.Основными требованиями к информированию (консультированию) заинтересованных лиц являются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достоверность и полнота информирования об услуге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четкость в изложении информации об услуге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добство и доступность получения информации об услуге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перативность предоставления информации об услуге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информировании о порядке предоставления муниципальной услуги посредством телефонной связи  сотрудник администрации сняв трубку, должен назвать  должность, фамилию, имя и  отчество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полномоченное лицо, осуществляюще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невозможности сотрудником администрации, принявшего звонок, самостоятельно ответить на поставленный вопрос он должен переадресовать его другому  сотруднику и сообщить об этом заинтересованному лицу, указав номер телефона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азговор по телефону не должен продолжаться в среднем более 10 минут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5. Индивидуальное устное информирование осуществляется при личном обращении заинтересованных лиц за информацией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отрудник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Время ожидания заинтересованных лиц при индивидуальном устном информировании не может превышать в среднем 25 минут. Индивидуальное устное информирование осуществляется в среднем не более 20 минут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 если для подготовки ответа требуется продолжительное время,  сотрудник  администрации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устном обращении заинтересованных лиц сотрудник администрации, осуществляющий прием и информирование, дает ответ самостоятельно. Если  сотрудник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2.16. Индивидуальное письменное консультирование осуществляется при письменном обращении заинтересованного лица в Мылинскую сельскую администрацию. Письменный ответ подписывается Главой   сельской администрации . Ответ направляется письмом, электронной почтой,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, в течение 30 дней со дня поступления запро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2.17. Публичное письменное консультирование осуществляется путем размещения информационных материалов на стендах в помещении  Мылинской сельской администрации, на официальном сайте  Мылинской сельской администрации   сети Интерн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На информационном стенде в помещении администрации, на официальном сайте    Мылинской сельской администрации размещаются следующие информационные материалы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исчерпывающая информация о порядке предоставления муниципальной услуги (в текстовом виде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формы документов для заполнения, образцы заполнения документов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рядок информирования о ходе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рядок получения консультаций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еречень оснований для отказа в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рядок обжалования решения, действий или бездействия должностных лиц, исполняющих муниципальную услугу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2.18. Места предоставления муниципальной услуги должны отвечать  установленным  </w:t>
      </w:r>
      <w:r>
        <w:rPr>
          <w:sz w:val="22"/>
          <w:szCs w:val="22"/>
          <w:lang w:eastAsia="ru-RU"/>
        </w:rPr>
        <w:t>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2.19.Вход в здание, где располагается Мылинская сельская администрация ,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именование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место нахождения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режим работы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0. Вход  в здание  администрации  должен  быть  оборудован  пандусом с поручнем ,  а так же  тактильной мнемосхемой  для обеспечения передвижения  маломобильных  категорий граждан  и инвалидов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1..Места информирования, предназначенные для ознакомления получателей муниципальной услуги с информационными материалами, оборудуются информационными стендами с  бланками и образцами  заявлений  и перечнем  документов , необходимых для  предоставления  муниципальной  услуг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2. Для ожидания приема заинтересованным лицам должны отводиться места, оборудованные стульями и столами   на которых должны находится   в достаточном   количестве бумага формата  А4 ,пишущие принадлежности образцы документов  ,необходимых для получения  муниципальной  услуги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0.Рабочие места уполномочен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3. СОСТАВ, ПОСЛЕДОВАТЕЛЬНОСТЬ И СРОКИ ВЫПОЛНЕНИ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ТИВНЫХ ПРОЦЕДУР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спертиза представленных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нятие   решение   об утверждении  схемы расположения  границ  земельных участков  на  кадастровом  плане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 заявителю  согласия  на  заключение  соглашения  об перераспределении земельных участков 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правление  заявителю   решения  об отказе в заключении  соглашения  о перераспределении земельных участков  с указанием  причин  такого   отказа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аключение  соглашения о  перераспределении  земельных участков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2.  Административная  процедура  «  Прием  и регистрация  заявления»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3.2.1. Основанием для начала административных действий является  поступление  в  Мылинскую сельскую администрацию  заявление   о перераспределении земельного  участка    находящегося  муниципальной  собственности   Мылинского сельского поселения и земельного участка , находящегося в  частной  собственности. </w:t>
      </w:r>
    </w:p>
    <w:p>
      <w:pPr>
        <w:pStyle w:val="Normal"/>
        <w:jc w:val="both"/>
        <w:rPr/>
      </w:pPr>
      <w:r>
        <w:rPr>
          <w:sz w:val="22"/>
          <w:szCs w:val="22"/>
        </w:rPr>
        <w:t>3.2.2. При  проведении процедуры  « прием  и  регистрация  заявления» сотрудник Мылинской сельской администрации, осуществляющий выполняет следующие действ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станавливает личность заявителя либо проверяет полномочия представителя зая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существляет проверку наличия всех необходимых документов  и правильность их оформ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 случае необходимости помогает заявителю оформить заявление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сультирует заявителя о порядке и сроках предоставления муниципа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егистрирует заявление, принимает приложенные к заявлению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3. Срок административной процедуры составляет один рабочий ден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3Административная процедура  « Экспертиза представленных документ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3.1. При  выявлении  оснований , указанных   в     пункте    2.10   настоящего Регламента , специалист   Мылинской сельской  администрации в течение трех рабочих  дней подготавливает    уведомление  о возврате   заявления и  принятых документов   и направляет  их на  подпись  главе   Мылинской сельской 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 Подписанное  главой администрации уведомление  о возврате заявлений и принятых  документов  направляется   специалистом заявителю  заказным письмом с  уведомлением  не позднее  следующего  рабочего д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С согласия заявителя  уведомление  может быть  направлено  на электронную почту ,указанную в заявлен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4.  Административная  процедура  «  Принятие    решения об  утверждении  схемы расположения  земельных участков на  кадастровом  плане  территори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1. Заявитель , обратившийся   в  Мылинскую сельскую администрацию  с заявлением  о перераспределении земельных участков , обеспечивает  выполнение  кадастровых  работ по подготовке  схем расположения границ перераспределяемых земельных участк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2. Решение  об утверждении схемы  расположения   границ   перераспределяемых  земельных участков   принимается  Мылинской сельской  администрацией при  отсутствии  основании  для  отказа  в утверждении схемы земельного участка  , установленных   пунктом  16  статьи  11.10  Земельного  кодекса РФ  , а   так  же  при отсутствии  оснований для   отказа  в  перераспределении  земельных  участков  , установленных   пунктом  2.12. настоящего  административного регламента. </w:t>
      </w:r>
    </w:p>
    <w:p>
      <w:pPr>
        <w:pStyle w:val="Normal"/>
        <w:jc w:val="both"/>
        <w:rPr/>
      </w:pPr>
      <w:r>
        <w:rPr>
          <w:sz w:val="22"/>
          <w:szCs w:val="22"/>
        </w:rPr>
        <w:t>3.4.3 . При  отсутствии   оснований , указанных в пункте  3.4.2 настоящего   регламента, специалист Мылинской  сельской  администрации в течение десяти  рабочих дней  с момента  поступления заявления подготавливает  проект постановления  об утверждении  схемы  расположения границ  земельных участков  на кадастровом  плане территории и направляет  его в двух экземплярах на  подпись главе   Мылинской сельской  администрации .</w:t>
      </w:r>
    </w:p>
    <w:p>
      <w:pPr>
        <w:pStyle w:val="Normal"/>
        <w:jc w:val="both"/>
        <w:rPr/>
      </w:pPr>
      <w:r>
        <w:rPr>
          <w:sz w:val="22"/>
          <w:szCs w:val="22"/>
        </w:rPr>
        <w:t>3.4.4. Глава  Мылинской  сельской администрации  в течение  3 рабочих  дней  с момента  получения  документов  подписывает  постановление  об утверждении  схемы  расположения  границ  земельных участков .</w:t>
      </w:r>
    </w:p>
    <w:p>
      <w:pPr>
        <w:pStyle w:val="Normal"/>
        <w:jc w:val="both"/>
        <w:rPr/>
      </w:pPr>
      <w:r>
        <w:rPr>
          <w:sz w:val="22"/>
          <w:szCs w:val="22"/>
        </w:rPr>
        <w:t>3.4.5.  Специалист Мылинской сельской  администрации   в срок  не позднее   30 дней  с момента  поступления  заявления  о перераспределении земельных участков  направляет   заявителю почтовым  отправлением  или наручным способом  экземпляр  постановления  об утверждении схемы расположения границ  земельных участков   с приложением  утвержденной  схемы границ  земельных  участков . С согласия  заявителя  экземпляр  постановления   так же может быть направлен  на электронную почту  заявителя ,указанную в заявлении.</w:t>
      </w:r>
    </w:p>
    <w:p>
      <w:pPr>
        <w:pStyle w:val="Normal"/>
        <w:bidi w:val="1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.5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</w:rPr>
        <w:t>Административная   процедура  « Направление  заявителю  согласия  на  заключение  соглашения  о  перераспределении земельных участков</w:t>
      </w:r>
      <w:r>
        <w:rPr>
          <w:sz w:val="22"/>
          <w:szCs w:val="22"/>
          <w:rtl w:val="true"/>
        </w:rPr>
        <w:t xml:space="preserve"> »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1. При отсутствии  оснований , установленных  пунктом 2.12. настоящего административного  регламента , Мылинская  сельская  администрация в срок   не превышающий  30 дней с момента поступления обращения направляет  заявителю почтовым отправлением  либо наручным  способ  согласие на заключение  соглашения  о перераспределении земельных участков   в  соответствии с  утвержденным проектом  межевания  территории (далее - согласие). С согласия  заявителя  согласие  так же может быть направлено  на электронную почту  заявителя ,указанную в заявлении.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.6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>Административная   процедура  « Направление заявителю   решения  об отказе в заключении  соглашения  о перераспределении земельных участков</w:t>
      </w:r>
      <w:r>
        <w:rPr>
          <w:sz w:val="22"/>
          <w:szCs w:val="22"/>
          <w:rtl w:val="true"/>
        </w:rPr>
        <w:t xml:space="preserve"> » 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6.1   При  выявлении   основании  , установленных пунктом  2.12. настоящего  административного  регламента , специалист   Мылинской  сельской  администрации в срок  не превышающий  10 дней  с момента  регистрации  заявления,  подготавливает  проект  решения (уведомления)   об отказе  в заключении  соглашения  о  перераспределении  земельных  участков  с указанием  причин такого  от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2.  Уведомление  об отказе  в заключении  соглашения  о  перераспределении  земельных  участков в срок  не превышающий   30 дней  со  дня  регистрации  заявления ,  направляется  на почтовый   адрес   заявителя  либо вручается  заявителю лично. С согласия  заявителя  ,уведомление об отказе  в заключении соглашения  так же может быть направлено  на электронную почту  заявителя ,указанную в заявлении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7. Административная процедура «Заключение  соглашения о  перераспределении  земельных участков»</w:t>
      </w:r>
    </w:p>
    <w:p>
      <w:pPr>
        <w:pStyle w:val="Normal"/>
        <w:jc w:val="both"/>
        <w:rPr/>
      </w:pPr>
      <w:r>
        <w:rPr>
          <w:sz w:val="22"/>
          <w:szCs w:val="22"/>
        </w:rPr>
        <w:t>3.7.1.В срок  не более  чем   тридцать дней  со дня  поступления в  Мылинскую сельскую администрацию кадастрового  паспорта  земельного участка  или земельных участков , образуемых в результате перераспределения  , специалист администрации  направляет для  подписания  заявителю  подписанные  главой администрации три экземпляра  проекта  соглашения о перераспределении земельных участков 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7.2.Проект </w:t>
      </w:r>
      <w:r>
        <w:rPr>
          <w:sz w:val="22"/>
          <w:szCs w:val="22"/>
          <w:lang w:eastAsia="ru-RU"/>
        </w:rPr>
        <w:t>соглашения должен соответствовать установленным статьей 39.29 Земельного кодекса РФ  требованиям  и должен содержать обязательство сторон по обеспечению образования земельных участков, включая распределение бремени расходов, связанных с выполнением кадастровых работ по образованию земельных участков, а также информацию о правах, возникающих на образуемые земельные участки.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3.7.3.Заявитель  обязан  подписать  соглашение  не  позднее  тридцати  дней с момента  его получения. </w:t>
      </w:r>
    </w:p>
    <w:p>
      <w:pPr>
        <w:pStyle w:val="Normal"/>
        <w:widowControl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Раздел 4. ПОРЯДОК ПРЕДОСТАВЛЕНИЯ МУНИЦИПАЛЬНОЙ УСЛУГИ</w:t>
        <w:br/>
        <w:t>И ФОРМЫ КОНТРОЛЯ ЗА ЕЕ ПРЕДОСТАВЛЕНИЕМ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4.1. Контроль за соблюдением последовательности действий, сроков выполнения административных процедур (действий), установленных настоящим регламентом, осуществляется Главой Мылинской сельской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Задачами контрол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-соблюдение  сотрудниками  администрации положений настоящего регламента, порядка и сроков выполнения административных действий и процедур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-предупреждение и пресечение возможных нарушений прав и законных интересов заявите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-выявление имеющихся нарушений прав и законных интересов заявителей и устранение таких наруш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-совершенствование процесса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Контроль осуществляется путем проведения проверок соблюдения специалистами сроков и порядка исполнения положений настоящего регламента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4.4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Раздел 5. ДОСУДЕБНЫЙ  ПОРЯДОК</w:t>
        <w:br/>
        <w:t>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1. Заявитель имеет право на обжалование действий (бездействия) органа, предоставляющего услугу, его должностных лиц и решений, принятых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Заявитель может обратиться с жалобой в следующих случаях: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регистрации заявления о предоставлении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предоставления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Мылинского сельского поселения для предоставления муниципальной услуги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риеме документов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Мылинского сельского поселения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5.3. Жалоба подается в Мылинскую сельскую администрацию в письменной форме на бумажном носителе (в том числе при личном приеме заявителя) или в электронной форме на имя Главы Мылинской сельской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Жалоба должна содержа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2"/>
        </w:rPr>
        <w:t>фамилию, имя, отчество (последнее – при наличии), сведения о месте жительства заявителя – физического лица, а также номер контактного телефона, адрес электронной почты (при наличии) и почтовый адрес, по которыму должен быть направлен ответ заявителю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иного муниципального служащего, решения и действия (бездействие) которых обжалуются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иного муниципального служащего;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воды, на основании которых заявитель не согласен с решением</w:t>
        <w:br/>
        <w:t>и действиями (бездействием) органа, предоставляющего муниципальную услугу, должностного лица или иного муниципального служащего (заявителем могут быть представлены документы (при наличии), подтверждающие доводы заявителя, либо их коп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5. В соответствии с законодательством Российской Федерации в случае подачи жалобы на личном приеме заявитель представляет документ, удостоверяющий его личнос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5.6. Жалоба, поступившая в Мылинскую сельскую администрацию, подлежит регистрации не позднее следующего рабочего дня со дня ее поступ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о результатам рассмотрения жалобы Глава сельской  администрации принимает решение об удовлетворении жалобы  либо  об отказе  в удовлетворении жалобы в срок, не превышающий 15 рабочих дней со дня регистрации жалобы в течение пяти рабочих дней со дня регистрации жалобы в случае обжалования отказа в приеме документов от заявителя либо в исправлении допущенных опечаток и ошибок или в случае обжалования заявителем нарушения установленного срока таких исправлен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7. В удовлетворении жалобы может быть отказано в следующих случаях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8. Жалоба может быть оставлена без ответа в следующих случаях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9. Ответ о результате рассмотрения жалобы подписывается  Главой сельской администрации и направляется заявителю не позднее дня, следующего за днем принятия решения, в письменной форме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Заявитель имеет право обжаловать принятое по жалобе решение вышестоящим должностным лицам или в судебном порядке в соответствии</w:t>
        <w:br/>
        <w:t>с законодательством Российской Федерации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 Мылинской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сельской администрации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26.10.2020 г.№ 84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sz w:val="22"/>
          <w:szCs w:val="22"/>
        </w:rPr>
        <w:t xml:space="preserve">Главе Мылинской 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сельской  администрации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</w:t>
      </w:r>
      <w:r>
        <w:rPr>
          <w:sz w:val="20"/>
          <w:szCs w:val="20"/>
        </w:rPr>
        <w:t>(Ф.И.О., наименование организации-для юр.лиц )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окумент удостоверяющий личность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 сведения о гос. регистрации юр. лица)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    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Адрес :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Адрес  эл. почты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ел :___________________________________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ление 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 заключении   соглашения  о перераспределении земель  и (или)  земельных  участков  (в соответствии со ст. 39.28 Земельного кодекса РФ)</w:t>
      </w:r>
    </w:p>
    <w:p>
      <w:pPr>
        <w:pStyle w:val="Normal"/>
        <w:autoSpaceDE w:val="false"/>
        <w:ind w:firstLine="709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Прошу заключить соглашение о перераспределении земель и (или) земельных участков с кадастровым номером (кадастровыми номерами):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оответствии  с  утвержденным проектом межевания территории  (указываются реквизиты  утвержденного проекта межевания территории, если перераспределение земельных участков планируется осуществить в соответствии с данным проектом)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оответствии с прилагаемой схемой расположения земельного участка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земельных участков) на кадастровом плане территории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───────────────────────────────────────────────</w:t>
      </w:r>
      <w:r>
        <w:rPr>
          <w:sz w:val="22"/>
          <w:szCs w:val="22"/>
          <w:lang w:eastAsia="ru-RU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: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Копия  паспорта ( для  заявителей физических лиц)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Копия правоустанавливающих или правоудостоверяющих документов  на земельный  участок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2. </w:t>
      </w:r>
      <w:bookmarkStart w:id="1" w:name="Par51"/>
      <w:bookmarkEnd w:id="1"/>
      <w:r>
        <w:rPr>
          <w:sz w:val="22"/>
          <w:szCs w:val="22"/>
          <w:lang w:eastAsia="ru-RU"/>
        </w:rPr>
        <w:t>схема  расположения  земельного участка  ( если отсутствует проект межевания территории)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 документ ,подтверждающий полномочия  представителя ( если  заявление  подается через  доверенное лицо)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 Выписка  из ЕГРЮЛ (для заявителей юр. лиц), заверенный  перевод на русский язык  документов  о регистрации юр. лица( для  иностранных юр. лиц)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Дата                                                                                                                      Подпись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709"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00FD3E236BB9F7091CD274A32C0A13EFF12C9D910495E4187301F3DF" TargetMode="External"/><Relationship Id="rId3" Type="http://schemas.openxmlformats.org/officeDocument/2006/relationships/hyperlink" Target="consultantplus://offline/ref=E8000FD3E236BB9F7091CD274A32C0A13DF016C8D4411E5C10D23EF86E1A36F" TargetMode="External"/><Relationship Id="rId4" Type="http://schemas.openxmlformats.org/officeDocument/2006/relationships/hyperlink" Target="consultantplus://offline/ref=E8000FD3E236BB9F7091CD274A32C0A13DF016C9D54F1E5C10D23EF86EA6D7891B9E2BA4F2113BF" TargetMode="External"/><Relationship Id="rId5" Type="http://schemas.openxmlformats.org/officeDocument/2006/relationships/hyperlink" Target="consultantplus://offline/ref=E8000FD3E236BB9F7091CD274A32C0A13DFF15C4D1441E5C10D23EF86E1A36F" TargetMode="External"/><Relationship Id="rId6" Type="http://schemas.openxmlformats.org/officeDocument/2006/relationships/hyperlink" Target="consultantplus://offline/ref=E8000FD3E236BB9F7091CD274A32C0A13DFF17CCD34F1E5C10D23EF86E1A36F" TargetMode="External"/><Relationship Id="rId7" Type="http://schemas.openxmlformats.org/officeDocument/2006/relationships/hyperlink" Target="consultantplus://offline/ref=E8000FD3E236BB9F7091CD274A32C0A13DF012CAD7451E5C10D23EF86E1A36F" TargetMode="External"/><Relationship Id="rId8" Type="http://schemas.openxmlformats.org/officeDocument/2006/relationships/hyperlink" Target="consultantplus://offline/ref=E8000FD3E236BB9F7091CD274A32C0A13DF014CED7421E5C10D23EF86E1A36F" TargetMode="External"/><Relationship Id="rId9" Type="http://schemas.openxmlformats.org/officeDocument/2006/relationships/hyperlink" Target="consultantplus://offline/ref=E8000FD3E236BB9F7091CD274A32C0A13DF011CDD74E1E5C10D23EF86E1A36F" TargetMode="External"/><Relationship Id="rId10" Type="http://schemas.openxmlformats.org/officeDocument/2006/relationships/hyperlink" Target="consultantplus://offline/ref=69B7F45D203C4E85DC9F1E01DD6B60590CC96A3B45EED8F86C97C8AC92EA819D1F54B8C1F64759EA0C32CBA710749591C9345CB502760CE4KE1AH" TargetMode="External"/><Relationship Id="rId11" Type="http://schemas.openxmlformats.org/officeDocument/2006/relationships/hyperlink" Target="consultantplus://offline/ref=97504961931AD8EBCCD39E64E224D3E952338D553D9875D45027784C820600C508A70FF5E0C836FC9DEDFFD16E13B77EAF5A7BAEB0rAZ4G" TargetMode="External"/><Relationship Id="rId12" Type="http://schemas.openxmlformats.org/officeDocument/2006/relationships/hyperlink" Target="consultantplus://offline/ref=97504961931AD8EBCCD39E64E224D3E952338D553D9875D45027784C820600C508A70FF6E1CD3FA398F8EE896112AA61AE4467ACB2A6rDZFG" TargetMode="External"/><Relationship Id="rId13" Type="http://schemas.openxmlformats.org/officeDocument/2006/relationships/hyperlink" Target="consultantplus://offline/ref=97504961931AD8EBCCD39E64E224D3E952338D553D9875D45027784C820600C508A70FF0E1C836FC9DEDFFD16E13B77EAF5A7BAEB0rAZ4G" TargetMode="External"/><Relationship Id="rId14" Type="http://schemas.openxmlformats.org/officeDocument/2006/relationships/hyperlink" Target="consultantplus://offline/ref=97504961931AD8EBCCD39E64E224D3E952338D553D9875D45027784C820600C508A70FF2E4CE36FC9DEDFFD16E13B77EAF5A7BAEB0rAZ4G" TargetMode="External"/><Relationship Id="rId15" Type="http://schemas.openxmlformats.org/officeDocument/2006/relationships/hyperlink" Target="consultantplus://offline/ref=97504961931AD8EBCCD39E64E224D3E952338D553D9875D45027784C820600C508A70FFCE1CA36FC9DEDFFD16E13B77EAF5A7BAEB0rAZ4G" TargetMode="External"/><Relationship Id="rId16" Type="http://schemas.openxmlformats.org/officeDocument/2006/relationships/hyperlink" Target="consultantplus://offline/ref=97504961931AD8EBCCD39E64E224D3E952338D553D9875D45027784C820600C508A70FF5E7C936FC9DEDFFD16E13B77EAF5A7BAEB0rAZ4G" TargetMode="External"/><Relationship Id="rId17" Type="http://schemas.openxmlformats.org/officeDocument/2006/relationships/hyperlink" Target="consultantplus://offline/ref=97504961931AD8EBCCD39E64E224D3E9523389533C9875D45027784C820600C51AA757F9E3CF23A9CCB7A8DC6Er1Z0G" TargetMode="External"/><Relationship Id="rId18" Type="http://schemas.openxmlformats.org/officeDocument/2006/relationships/hyperlink" Target="consultantplus://offline/ref=97504961931AD8EBCCD39E64E224D3E952338D553D9875D45027784C820600C508A70FF7E7C536FC9DEDFFD16E13B77EAF5A7BAEB0rAZ4G" TargetMode="External"/><Relationship Id="rId19" Type="http://schemas.openxmlformats.org/officeDocument/2006/relationships/hyperlink" Target="consultantplus://offline/ref=97504961931AD8EBCCD39E64E224D3E952338D553D9875D45027784C820600C508A70FF5E7C936FC9DEDFFD16E13B77EAF5A7BAEB0rAZ4G" TargetMode="External"/><Relationship Id="rId20" Type="http://schemas.openxmlformats.org/officeDocument/2006/relationships/hyperlink" Target="consultantplus://offline/ref=97504961931AD8EBCCD39E64E224D3E952338D56369A75D45027784C820600C508A70FF5E9CB36FC9DEDFFD16E13B77EAF5A7BAEB0rAZ4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2:00Z</dcterms:created>
  <dc:creator>YuristPos</dc:creator>
  <dc:description/>
  <cp:keywords/>
  <dc:language>en-US</dc:language>
  <cp:lastModifiedBy>Safronov</cp:lastModifiedBy>
  <dcterms:modified xsi:type="dcterms:W3CDTF">2020-10-26T09:54:00Z</dcterms:modified>
  <cp:revision>65</cp:revision>
  <dc:subject/>
  <dc:title/>
</cp:coreProperties>
</file>