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/>
      </w:pPr>
      <w:r>
        <w:rPr/>
        <w:t>п. Березовка, ул. Лесная, 23                                                                        факс: (48335) 9-44-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05.07.2016 года № 6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</w:t>
      </w:r>
    </w:p>
    <w:p>
      <w:pPr>
        <w:pStyle w:val="Normal"/>
        <w:rPr>
          <w:b/>
          <w:b/>
        </w:rPr>
      </w:pPr>
      <w:r>
        <w:rPr>
          <w:b/>
        </w:rPr>
        <w:t>муниципальной услуги: «Предоставление земельных участков,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ходящихся в муниципальной собственности МО «   Мылинское сельское поселение», атак же земельных участков , государственная собственность на которые не разграничена и находящихся на территории  Мылинского сельского поселения в собственность и аренду на торг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 Земельным кодексом  Российской Федерации,  руководствуясь Уставом  МО «  Мылинское сельское поселение»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Утвердить административный регламент предоставления муниципальной услуги «Предоставление земельных участков, находящихся в муниципальной собственности МО «  Мылинское сельское поселение», а так же земельных участков , государственная собственность на которые не разграничена и находящихся на территории Мылинского сельского поселения в собственность и аренду на торгах» согласно  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Разместить настоящее Постановление  на официальном сайте   Мылинской сельской администрации ,а так же в Сборнике муниципальных правовых актов  Мылин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 Мылинского сельского поселения                         В.В. Савостьян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Мыл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ЗЕМЕЛЬНЫХ УЧАСТКОВ, НАХОДЯЩИХСЯ В СОБСТВЕННОСТИ МО « МЫЛИНСКОЕ СЕЛЬСКОЕ ПОСЕЛЕНИЕ», А ТАК ЖЕ ЗЕМЕЛЬНЫХ УЧАСТКОВ ,ГОСУДАРСТВЕННАЯ СОБСТВЕННОСТЬНА КОТОРЫЕ НЕ РАЗГРАНИЧЕНА, НАХОДЯЩИХСЯ НА ТЕРРИТОРИИ МЫЛИНСКОГО СЕЛЬСКОГО ПОСЕЛЕНИЯ В СОБСТВЕННОСТЬ И В АРЕНДУ НА ТОРГА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Наименование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.1. Административный регламент предоставления муниципальной услуги «Предоставление земельных участков, находящихся в муниципальной собственности МО « Мылинское сельское поселение», а так же земельных участков , государственная собственность на которые не разграничена и находящихся на территории  Мылинского сельского поселения ,в собственность и аренду на торгах» (далее - муниципаль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органа местного самоуправления, непосредствен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Муниципальная услуга предоставляется Мылинской сельской администрацией и осуществляется через </w:t>
      </w: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 xml:space="preserve"> ее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редоставлении услуги принимают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 следующие органы и учре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иал ФГБУ "ФКП Росреестра" по Бря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ая служба государственной регистрации, кадастра и картографии по Бря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е инженеры и межев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и, осуществляющие подключение объектов капитального строительства к сетям инженерной инфраструктуры.</w:t>
      </w:r>
    </w:p>
    <w:p>
      <w:pPr>
        <w:pStyle w:val="ConsPlusNormal"/>
        <w:ind w:left="-426" w:firstLine="9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согласования документации по заключению соглашения об установлении сервитута в отношении земельных участков, находящихся в собственности МО «Мылинское сельское поселение», а так же  земельных участков государственная собственность на которые не разграничена, находящихся на территории  Мылинского сельского поселения», также участвуют: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 Мылинского сельского поселения 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пециалист  Мылинского сельской администрации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ормативные правовые акты, регулирующие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редоставление муниципальной услуги , осуществляется в соответствии со следующими нормативно-правовыми 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первая) от 30.11.1994 N 51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вторая) от 26.01.1996 N 14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ск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третья) от 26.11.2001 N 146-ФЗ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 от 25.10.2001 N 136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5.10.2001 N 137-ФЗ "О введении в действие Земельного кодекса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 мая 2006 года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й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 МО «  Мылинское сельское поселение»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Решение  Мылинского сельского Совета народных депутатов</w:t>
      </w:r>
      <w:r>
        <w:rPr>
          <w:color w:val="000000"/>
          <w:sz w:val="28"/>
          <w:szCs w:val="28"/>
        </w:rPr>
        <w:t xml:space="preserve"> Об утверждении Порядка « Управление и распоряжение земельными участками, находящимися в собственности МО « Мылинское  сельское поселение» и государственная собственность на которые не разграничена, расположенными на территории  Мылинского сельского поселения»  от 10.09.2015г № 8/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Регламен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законы и нормативные правовые акты Российской Федерации, Брянской области, муниципальные правовые акты МО « Мылин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писание результатов предоставления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jc w:val="both"/>
        <w:rPr/>
      </w:pPr>
      <w:r>
        <w:rPr/>
        <w:t xml:space="preserve">1.4.1 </w:t>
      </w:r>
      <w:r>
        <w:rPr>
          <w:sz w:val="28"/>
          <w:szCs w:val="28"/>
        </w:rPr>
        <w:t>Результатом предоставления муниципальной услуги являются:</w:t>
        <w:br/>
        <w:t>-заключение договора аренды земельного участка;</w:t>
        <w:br/>
        <w:t>-заключение договора купли продажи земельного участка;</w:t>
        <w:br/>
        <w:t>-мотивированный отказ в предоставлении земельного учас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лучател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Заявителями на получение результатов предоставления муниципальной услуги (далее - заявители) являются: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;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 От имени заявителей, документы, необходимые для предоставления муниципальной услуги, могут подавать представители, действующие в силу полномочий, основанных на доверенности, выданной в соответствии с законом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 Предоставление земельных участков иностранным гражданам ,иностранным юридическим лицам осуществляется только на праве аренды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тоимость предоставления услуги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Муниципальная услуга «Предоставление земельных участков, находящихся в муниципальной собственности МО «  Мылинское сельское поселение», а так же земельных участков , государственная собственность на которые не разграничена и находящихся на территории  Мылинского сельского поселения ,в собственность и аренду на торгах» , предоставляется бесплатно.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ТРЕБОВАНИЯ К ПОРЯДКУ ПРЕДОСТАВЛЕНИЯ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муниципальной услуг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нформирование о правилах предоставления муниципальной услуги включает в себя информирование непосредственно в  здании администрации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Местонахождение администрации: </w:t>
      </w:r>
      <w:r>
        <w:rPr>
          <w:rFonts w:cs="Times New Roman" w:ascii="Times New Roman" w:hAnsi="Times New Roman"/>
          <w:color w:val="000000"/>
          <w:sz w:val="28"/>
          <w:szCs w:val="28"/>
        </w:rPr>
        <w:t>242522, Брянская обл., Карачевский р-н., п. Березовка , ул. Лесная , д. 23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ылинской сельской администрации : http://www.mylinskoe.ru/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ылинской сельской администрации : 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mylinka_savVV@mail.ru</w:t>
        </w:r>
      </w:hyperlink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  Мылинской сельской администрации: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: 8.30 - 17.00 (перерыв с 13.00 до 14.00);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:     8.30 - 17.00 (перерыв с 13.00 до 14.00);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         8.30 - 17.00 (перерыв с 13.00 до 14.00);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:      8.30 - 17.00 (перерыв с 13.00 до 14.00);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    8.30 - 16.30 (перерыв с 13.00 до 14.00);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:     выходной день;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: выходной день.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 8(48335) 9-43-32, </w:t>
      </w:r>
    </w:p>
    <w:p>
      <w:pPr>
        <w:pStyle w:val="ConsPlusNonformat"/>
        <w:ind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1.4. Сведения о местонахождении и контактных телефонах (телефонах для справок) иных органов и организаций, обращение в которые необходимо для получения муниципальной услуги, представлены в таблице 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320"/>
        <w:gridCol w:w="2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подразде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телефо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ФГБУ "ФКП Росреестра" п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регистрации, кадастра и картографии по Брянской области, Карачевский отде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рачев, ул. Дзержинского, д.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0-8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Информирование (консультирование) проводится по вопросам предоставления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заявителей и выдачи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(консультированию) заинтересованных лиц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 полнота информирования об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 об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об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 об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ри информировании о порядке предоставления муниципальной услуги посредством телефонной связи  сотрудник администрации сняв трубку, должен назвать  должность, фамилию, имя и  от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отрудником администрации, принявшего звонок, самостоятельно ответить на поставленный вопрос он должен переадресовать его другому  сотруднику и сообщить об этом заинтересованному лицу, указав номер телеф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по телефону не должен продолжаться в среднем более 1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Индивидуальное устное информирование осуществляется при личном обращении заинтересованных лиц за информ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Время ожидания заинтересованных лиц при индивидуальном устном информировании не может превышать в среднем 25 минут. Индивидуальное устное информирование осуществляется в среднем не более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 сотрудник  администрации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заинтересованных лиц сотрудник администрации, осуществляющий прием и информирование, дает ответ самостоятельно. Если  сотрудник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8. Индивидуальное письменное консультирование осуществляется при письменном обращении заинтересованного лица в  Дроновскую сельскую администрацию. Письменный ответ подписывается Главой   сельского поселения. Ответ направляется письмом, электронной почтой,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, в течение 30 дней со дня поступления за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Публичное письменное консультирование осуществляется путем размещения информационных материалов на стендах в помещении  Мылинской сельской администрации, на официальном сайте Мылинской  сельской администрации  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в помещении администрации, на официальном сайте   Мылинской сельской администрации размещаются следующие информационные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ая информация о порядке предоставления муниципальной услуги (в текстовом вид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я, действий или бездействия должностных лиц, исполняющих муниципальную услугу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.10</w:t>
      </w:r>
      <w:r>
        <w:rPr/>
        <w:t xml:space="preserve"> </w:t>
      </w:r>
      <w:r>
        <w:rPr>
          <w:sz w:val="28"/>
          <w:szCs w:val="28"/>
        </w:rPr>
        <w:t>Для предоставления муниципальной услуги после публикации сообщения о проведении торгов (конкурсов, аукционов) заявителем (претендентом) представляются следующие документы:</w:t>
        <w:b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  <w:br/>
        <w:t>2) копии документов, удостоверяющих личность заявителя (для граждан);</w:t>
        <w:b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)документы, подтверждающие внесение задатк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1  Исполнитель муниципальной услуги не вправе требовать от заявителя представление иных документ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2 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13 Требования к документам, необходимым для предоставления муниципальной услуги: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мые документы,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 </w:t>
        <w:br/>
        <w:t>- тексты предоставляемых документов должны быть написаны разборчиво. Наименования юридических лиц - без сокращения, с указанием мест их нахождения и контактных телефонов. Фамилии, имена, отчества граждан, адреса их мест жительства, паспортные данные должны быть написаны полностью, с указанием контактных телефонов, юридические лица вправе оформлять заявление на фирменном бланке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2 Все документы представляются в копиях с предоставлением подлинников. Копии сверяются с подлинниками специалистом, принимающим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13. Представленные документы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сты документов должны быть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(если заявителем является физическое лицо) или юридические адреса (если заявитель является юридическое лицо)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не должны быть исполнены карандаш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редставленных документах не должно быть разночтений наименований, показателей, адресов и т.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4 В соответствии с требованиями пунктов 1 и 2 части 1 статьи 7 Федерального закона от 27.07.2010 № 210-ФЗ «Об организации предоставления государственных и муниципальных услуг» в ходе предоставления муниципальной услуги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и срок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Максимальные сроки прохождения административных процедур предоставления муниципальной услуги составляют не более 30 рабочих дней со дня регистрации заяв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ий срок предоставления муниципальной услуги не включается срок, на который приостанавливается предоставление муниципальной услуги, а также срок, необходимый для обеспечения выполнения заинтересованным лицом кадастровых работ в целях образования земельного участка или уточнения  границ сервиту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 Сроки прохождения отдельных административных действий, а также сроки регистрации заявки о предоставлении муниципальной услуги и выдачи документов, являющихся результатом предоставления муниципальной услуги, указа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ASMIN%5CDesktop%5C%D0%9D%D0%9F%D0%90!!!!!!!!!!!!!%5C%D0%9F%D0%A0%D0%9E%D0%95%D0%9A%D0%A2%D0%AB%20%20%D0%9D%D0%9F%D0%90%5C%D0%A0%D0%B5%D0%B3%D0%BB%D0%B0%D0%BC%D0%B5%D0%BD%D1%82%D1%8B%20%D0%BF%D0%BE%20%D0%B7%D0%B5%D0%BC%D0%BB%D0%B5%202016%5C%D0%BD%D0%B0%20%D1%82%D0%BE%D1%80%D0%B3%D0%B0%D1%85%5C%D0%B4%D1%80%D0%BE%D0%BD%D0%BE%D0%B2%D0%BE.docx" \l "P263%23P2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е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ремя ожидания в очереди для представления документов и получения консультации не должно превышать 25 минут, продолжительность приема у уполномоченного лица не должна превышать 20 минут по каждому заявлению по предоставлению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ребования к удобству и комфорту мес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Места предоставления муниципальной услуги должны отвечать следующи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здание, где располагается  Мылинская сельская администрация , должен быть оборудован информационной табличкой (вывеской), содержащей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потребителей муниципальной услуги с информационными материалами, оборудуются информационными стенд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жидания приема заинтересованным лицам должны отводиться места, оборудованные стуль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уполномочен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еречень оснований для отказа в предоставлении муниципальной услуг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1 Основанием для отказа в предоставлении муниципальной услуги являются 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обращается лицо, не уполномоченное в соответствии с законодательством Российской Федерации представлять интересы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подано в форме, не соответствующей установленной настоящим Административным регламентом (приложение N 2)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документы, предусмотренные пунктом 2.1.10 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емельный участок не может быть  предметом аукциона  по основаниям , указанным в п. 8 статьи 39.11. Земельного кодекс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ОСТАВ, ПОСЛЕДОВАТЕЛЬНОСТЬ И СРОКИ ВЫПОЛНЕНИЯ АДМИНИСТРАТИВНЫХ ПРОЦЕДУР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Состав и последовательность административных процед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Предоставление муниципальной услуги включает в себя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извещения о проведении 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едстав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заявок и признание претендентов участниками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 аукцион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врат внесенного задатка лицам, не признанным победителями аукци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«  публикация извещения о проведении аукци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Извещение о проведении аукциона должно быть опубликовано на официальном сайте 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torgi.gov.ru</w:t>
        </w:r>
      </w:hyperlink>
      <w:r>
        <w:rPr>
          <w:sz w:val="28"/>
          <w:szCs w:val="28"/>
        </w:rPr>
        <w:t xml:space="preserve"> , на официальном сайте  Мылинской сельской администрации http://www.mylinskoe.ru/, а так же в  Сборнике муниципальных правовых актов  Мылинского сельского поселения не менее чем за 30 дней до проведения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Извещение  должно содержать сведения , установленные  п. 21 статьи 39.11 Земельн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бязательным приложением к  извещению является проект договора купли- продажи ( аренды) земельного уча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« Прием и регистрация заявлен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 Прием заявлений о намерении участвовать в аукционе осуществляется в течении  установленного в извещении срока и  прекращается не менее ,чем за 5 дней до проведения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Заявления о  намерении участвовать в аукционе  подаются в здание  Мылинской сельской администрации по адресу : 242522,Брянская обл., Карачевский р-н., п. Березовка , ул. Лесная , д. 23  в письменном виде по установленной форме согласно приложению № 2  , а так же на электронную почту Мылинской сельской администраци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mylinka_savVV@ma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Прием  и регистрация документов , представленных заявителем осуществляется специалистом  Мылинской сельской админи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 Заявка регистрируется в Журнале приема заявлений  Мылинской сельской администрации не позднее следующего рабочего дня с момента поступления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При регистрации специалистом  Мылинской сельской администрации заявлению присваивается  регистрационный номер согласно очередности подачи заявлений, а так же указывается время и дата приема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Один заявитель вправе подать только одну зая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 Заявка , поданная после окончания срока приема заявок , возвраща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 Заявитель вправе отозвать заявку ,письменно уведомив организатора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«экспертиза представленных документов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 Экспертиза представленных документов осуществляется в течении 10 рабочих дней , но не позднее срока окончания приема заявок установленных в изв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   В случае ,если заявление не соответствует установленной  настоящим регламентом форме , и (или) отсутствуют документы, указан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.2.1.10 Регламента , заявитель уведомляется организатором аукциона в течении 3 рабочих дней о необходимости предоставления    документов соответствующей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«рассмотрение заявок и признание претендентов участниками аукци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5.1 Административная процедура «рассмотрение заявок и признание претендентов участниками аукциона» осуществляется Комиссией по проведению торгов при   Мылинской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  К участию в аукционе допускаются лица , подавшие в установленный  срок  документы , предусмотренные  п.2.1.10 настоящего Регламента. и соответствующие установленным требованиям.</w:t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5.3  Рассмотрение заявок и признание претендентов участниками аукциона оформляется протоколом Комиссии по проведению торгов при  Мылинской сельской администрации и </w:t>
      </w:r>
      <w:r>
        <w:rPr>
          <w:sz w:val="32"/>
          <w:szCs w:val="28"/>
          <w:shd w:fill="FFFFFF" w:val="clear"/>
        </w:rPr>
        <w:t>подписывается организатором аукциона не позднее чем в течение одного дня со дня их рассмотр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5.4.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токол рассмотрения заявок</w:t>
      </w:r>
      <w:r>
        <w:rPr>
          <w:rStyle w:val="Appleconvertedspace"/>
          <w:sz w:val="28"/>
          <w:szCs w:val="28"/>
          <w:shd w:fill="FFFFFF" w:val="clear"/>
        </w:rPr>
        <w:t xml:space="preserve">  и признания претендентов участками аукциона  размещается на  официальном  сайте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torgi.gov.ru</w:t>
        </w:r>
      </w:hyperlink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 позднее чем на следующий день после дня подписания протокол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5.5 Мылинская сельская администрация  в течении одного дня  с момента подведения итогов рассмотрения поданных заявлений направляет признанному участнику аукциона  соответствующее уведомлени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5.6 Заявитель не допускается  к участию  в аукционе в следующих случаях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 предоставление необходимых для участия в аукционе сведений 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оставление не достоверных сведений 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- не поступление на день рассмотрения заявок задатка на счет Мылинской сельской администрации 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одача заявки лицом ,которым не имеет права быть участником конкретного аукциона 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личие сведений  , свидетельствующих  о нахождении заявителя в реестре недобросовестных участников аукцион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5.7. Мылинская сельская администрация  не позднее одного дня  с момента  подписания протокола   рассмотрения заявлений и признания претендентов участниками аукциона  направляет  претенденту , не признанному участником соответствующее уведомлени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3.6.Административная процедура «</w:t>
      </w:r>
      <w:r>
        <w:rPr>
          <w:sz w:val="28"/>
          <w:szCs w:val="28"/>
        </w:rPr>
        <w:t>подведение итогов аукци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 Победителем аукциона признается  участник аукциона , предложивш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ибольшую цену ( наибольший размер годовой арендной платы) за земельный участок , выставленный на аукцион.</w:t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>3.6.2. В</w:t>
      </w:r>
      <w:r>
        <w:rPr>
          <w:rStyle w:val="Appleconvertedspace"/>
          <w:color w:val="22272F"/>
          <w:sz w:val="23"/>
          <w:szCs w:val="23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6.3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лучае, если аукцион признан несостоявшимся и только один заявитель признан участником аукциона, Мылинская сельская администрация в течение десяти дней со дня подписания протокола направляет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6.4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зультат аукциона оформляются протоколом заседания комиссии по проведению торгов при Мылинской сельской администрации. Протокол о результатах аукциона составляется в двух экземплярах, один из которых передается победителю аукциона, а второй остается в  Мылинской сельской администраци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3.7. Административная процедура</w:t>
      </w:r>
      <w:r>
        <w:rPr>
          <w:sz w:val="28"/>
          <w:szCs w:val="28"/>
        </w:rPr>
        <w:t xml:space="preserve"> «возврат внесенного зада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.  Задаток , внесенный лицом , изъявившим желание  участвовать в аукционе возвращается в течении трех рабочих дней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возвращения  претенденту заявления о намерении участвовать в аукционе  в случаях, предусмотренных настоящим Регламентом ;</w:t>
      </w:r>
    </w:p>
    <w:p>
      <w:pPr>
        <w:pStyle w:val="Normal"/>
        <w:jc w:val="both"/>
        <w:rPr/>
      </w:pPr>
      <w:r>
        <w:rPr>
          <w:sz w:val="28"/>
          <w:szCs w:val="28"/>
        </w:rPr>
        <w:t>-  с момента  подписания протокола заседания комиссии по проведению торгов при Мылинской сельской администрации о  рассмотрении  заявок и признании претендентов участниками аукциона ;</w:t>
      </w:r>
    </w:p>
    <w:p>
      <w:pPr>
        <w:pStyle w:val="Normal"/>
        <w:jc w:val="both"/>
        <w:rPr/>
      </w:pPr>
      <w:r>
        <w:rPr>
          <w:sz w:val="28"/>
          <w:szCs w:val="28"/>
        </w:rPr>
        <w:t>- с момента  подписания протокола заседания комиссии по проведению торгов при  Мылинской сельской администрации об итогах аукци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7.2.  Задаток возвращается на основании распоряжения  Мылинской сельской администрации на реквизиты , указанные лицом в заявлении в графе               « реквизиты для возврата зада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3. Лицу, признанному победителем аукциона  и уклоняющегося от заключения договора купли-продажи (договора аренды) , задаток не возв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4. Задаток , внесенный лицом, признанным победителем аукциона , зачисляется в счет договора купли-продажи ( договора  аренды)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ПОРЯДОК ПРЕДОСТАВЛЕНИЯ МУНИЦИПАЛЬНОЙ УСЛУГИ</w:t>
        <w:br/>
        <w:t>И ФОРМЫ КОНТРОЛЯ ЗА ЕЕ ПРЕДОСТАВЛЕНИЕ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 Контроль за соблюдением последовательности действий, сроков выполнения административных процедур (действий), установленных настоящим регламентом, осуществляется Главой  Мылинского сельского поселе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Задачами контроля являются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отрудниками Мылинской сельской администрации положений настоящего регламента, порядка и сроков выполнения административных действий и процедур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и пресечение возможных нарушений прав и законных интересов заявителей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меющихся нарушений прав и законных интересов заявителей и устранение таких нарушений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цесса предоставления муниципальной услуг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 Контроль осуществляется путем проведения проверок соблюдения специалистами сроков и порядка исполнения положений настоящего регламента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ДОСУДЕБНЫЙ  ПОРЯДОК</w:t>
        <w:br/>
        <w:t>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имеет право на обжалование действий (бездействия) органа, предоставляющего услугу, его должностных лиц и решений, принятых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Заявитель может обратиться с жалобой в следующих случаях: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 Мылинского сельского поселения для предоставления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 Мылинского сельского поселения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 Жалоба подается в  Мылинскую сельскую администрацию в письменной форме на бумажном носителе (в том числе при личном приеме заявителя) или в электронной форме на имя Главы Мылинской сельской администрац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 Жалоба должна содержать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а также номер контактного телефона, адрес электронной почты (при наличии) и почтовый адрес,</w:t>
        <w:br/>
        <w:t>по которым должен быть направлен ответ заявителю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иного муниципального служащего, решения и действия (бездействие) которых обжалуютс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иного муниципального служащего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</w:t>
        <w:br/>
        <w:t>и действиями (бездействием) органа, предоставляющего муниципальную услугу, должностного лица или иного муниципального служащего (заявителем могут быть представлены документы (при наличии), подтверждающие доводы заявителя, либо их коп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 В соответствии с законодательством Российской Федерации в случае подачи жалобы на личном приеме заявитель представляет документ, удостоверяющий его личнос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6 Жалоба, поступившая в Мылинскую сельскую администрацию, подлежит регистрации не позднее следующего рабочего дня со дня</w:t>
        <w:br/>
        <w:t>ее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жалобы Глава  Мылинского сельского поселения принимает решение об удовлетворении жалобы либо</w:t>
        <w:br/>
        <w:t>об отказе в ее удовлетворен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, не превышающий 15 рабочих дней со дня регистрации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о дня регистрации жалобы в случае обжалования отказа в приеме документов от заявителя либо в исправлении допущенных опечаток и ошибок или в случае обжалования заявителем нарушения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7.. В удовлетворении жалобы может быть отказано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8. Жалоба может быть оставлена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9 Ответ о результате рассмотрения жалобы подписывается  Главой Мылинского сельского поселения, принявшим решение по итогам рассмотрения жалобы, и направляется заявителю не позднее дня, следующего за днем принятия решения, в письменной форме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0. Заявитель имеет право обжаловать принятое по жалобе решение вышестоящим должностным лицам или в судебном порядке в соответствии</w:t>
        <w:br/>
        <w:t>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Мылинской</w:t>
      </w:r>
    </w:p>
    <w:p>
      <w:pPr>
        <w:pStyle w:val="Normal"/>
        <w:jc w:val="right"/>
        <w:rPr/>
      </w:pPr>
      <w:r>
        <w:rPr/>
        <w:t>сельской администрации</w:t>
      </w:r>
    </w:p>
    <w:p>
      <w:pPr>
        <w:pStyle w:val="Normal"/>
        <w:jc w:val="right"/>
        <w:rPr/>
      </w:pPr>
      <w:r>
        <w:rPr/>
        <w:t>от_____________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заявление о намерении участвовать в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>В  Мылинскую сельскую администрацию</w:t>
      </w:r>
    </w:p>
    <w:p>
      <w:pPr>
        <w:pStyle w:val="21"/>
        <w:shd w:fill="auto" w:val="clear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арачевского района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ЯВКА 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ЧАСТИЕ В АУКЦИОНЕ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наименование, фирменное наименование, адрес, реквизиты, телефон - для юридического лица; фамилия, имя, отчество, паспортные данные, адрес регистрации, телефон, банковские реквизиты, ИНН -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физического лица)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31"/>
        <w:shd w:fill="auto" w:val="cle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ице __________________________________________________________________________</w:t>
      </w:r>
    </w:p>
    <w:p>
      <w:pPr>
        <w:pStyle w:val="31"/>
        <w:shd w:fill="auto" w:val="clear"/>
        <w:spacing w:lineRule="exact" w:line="274" w:before="0" w:after="0"/>
        <w:ind w:left="18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фамилия, имя, отчество, должность для представителя юридического лица)</w:t>
      </w:r>
    </w:p>
    <w:p>
      <w:pPr>
        <w:pStyle w:val="Normal"/>
        <w:autoSpaceDE w:val="false"/>
        <w:jc w:val="both"/>
        <w:rPr/>
      </w:pPr>
      <w:r>
        <w:rPr/>
        <w:t>действующего на основании________________________________________________________</w:t>
        <w:tab/>
        <w:t xml:space="preserve"> (далее - претендент), принимая решение об участии в аукционе по продаже права на заключение договора аренды земельного участка с кадастровым номером_____________, категория земель:_________________, разрешенное использование:____________________ , общей площадью ______________. , расположенного по адресу :_________________: </w:t>
      </w:r>
      <w:r>
        <w:rPr>
          <w:color w:val="000000"/>
        </w:rPr>
        <w:t>обязуюсь:</w:t>
      </w:r>
    </w:p>
    <w:p>
      <w:pPr>
        <w:pStyle w:val="Style17"/>
        <w:shd w:fill="auto" w:val="clear"/>
        <w:spacing w:lineRule="exact" w:line="274" w:before="0" w:after="0"/>
        <w:ind w:left="20" w:right="20" w:firstLine="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облюдать  условия  проведения  аукциона,  содержащиеся  в  извещении,  опубликованном    « ___ » ____________  2016 года на официальном сайте торгов РФ </w:t>
      </w:r>
      <w:hyperlink r:id="rId16">
        <w:r>
          <w:rPr>
            <w:rStyle w:val="InternetLink"/>
          </w:rPr>
          <w:t>www.torgi.gov.ru</w:t>
        </w:r>
      </w:hyperlink>
      <w:r>
        <w:rPr>
          <w:rFonts w:cs="Times New Roman" w:ascii="Times New Roman" w:hAnsi="Times New Roman"/>
        </w:rPr>
        <w:t>, в сборнике муниципальных правовых актов  Мылинского сельского поселения , а также порядок проведения аукциона, предусмотренный ЗК РФ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7"/>
        <w:shd w:fill="auto" w:val="clear"/>
        <w:spacing w:lineRule="exact" w:line="274" w:before="0" w:after="0"/>
        <w:ind w:left="380" w:hanging="0"/>
        <w:rPr>
          <w:rFonts w:ascii="Times New Roman" w:hAnsi="Times New Roman" w:cs="Times New Roman"/>
        </w:rPr>
      </w:pPr>
      <w:r>
        <w:rPr>
          <w:rStyle w:val="Style15"/>
          <w:bCs/>
        </w:rPr>
        <w:t xml:space="preserve">В </w:t>
      </w:r>
      <w:r>
        <w:rPr>
          <w:rFonts w:cs="Times New Roman" w:ascii="Times New Roman" w:hAnsi="Times New Roman"/>
          <w:color w:val="000000"/>
        </w:rPr>
        <w:t>случае признания победителем аукциона:</w:t>
      </w:r>
    </w:p>
    <w:p>
      <w:pPr>
        <w:pStyle w:val="Style17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firstLine="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писать протокол по итогам аукциона;</w:t>
      </w:r>
    </w:p>
    <w:p>
      <w:pPr>
        <w:pStyle w:val="Style17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1140" w:right="20" w:hanging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платить размер ежегодной арендной платы, определенной по итогам аукциона в срок;</w:t>
      </w:r>
    </w:p>
    <w:p>
      <w:pPr>
        <w:pStyle w:val="Style17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1140" w:right="20" w:hanging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Style17"/>
        <w:shd w:fill="auto" w:val="clear"/>
        <w:spacing w:lineRule="exact" w:line="274" w:before="0" w:after="0"/>
        <w:ind w:left="20" w:right="20" w:firstLine="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Style17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firstLine="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 данными об организаторе аукциона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нических условиях подключения (технологического присоединения) капитального объекта к сетям инженерно-технического обеспечения, с информацией о плате за подключение (технологическое присоединение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арендной платы, последствиях уклонения или отказа от подписания протокола об итогах аукциона, договора аренды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пределения победител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97" w:leader="none"/>
        </w:tabs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23"/>
        <w:shd w:fill="auto" w:val="clear"/>
        <w:spacing w:lineRule="exact" w:line="274" w:before="0" w:after="0"/>
        <w:ind w:lef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 на участие в аукционе на указанных условиях.</w:t>
      </w:r>
    </w:p>
    <w:p>
      <w:pPr>
        <w:pStyle w:val="23"/>
        <w:shd w:fill="auto" w:val="clear"/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тверждаю, что на дату подписания настоящей заявки я ознакомлен с документами, содержащими сведения об участке, а также мне была предоставлена возможность ознакомиться с состоянием земельного участка в результате осмотра, который я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23"/>
        <w:shd w:fill="auto" w:val="clear"/>
        <w:spacing w:lineRule="exact" w:line="274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ведомлен о порядке отзыва заявки и о порядке перечисления и возврата задатка.</w:t>
      </w:r>
    </w:p>
    <w:p>
      <w:pPr>
        <w:pStyle w:val="23"/>
        <w:shd w:fill="auto" w:val="clear"/>
        <w:spacing w:lineRule="exact" w:line="27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23"/>
        <w:shd w:fill="auto" w:val="clear"/>
        <w:tabs>
          <w:tab w:val="clear" w:pos="708"/>
          <w:tab w:val="left" w:pos="2481" w:leader="none"/>
          <w:tab w:val="center" w:pos="5020" w:leader="none"/>
          <w:tab w:val="right" w:pos="7060" w:leader="none"/>
          <w:tab w:val="right" w:pos="9354" w:leader="none"/>
        </w:tabs>
        <w:spacing w:lineRule="exact" w:line="274" w:before="0" w:after="0"/>
        <w:ind w:left="20" w:firstLine="5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 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</w:t>
      </w:r>
    </w:p>
    <w:p>
      <w:pPr>
        <w:pStyle w:val="23"/>
        <w:shd w:fill="auto" w:val="clear"/>
        <w:spacing w:lineRule="auto" w:line="240" w:before="0" w:after="298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5188" w:leader="underscore"/>
        </w:tabs>
        <w:spacing w:lineRule="exact" w:line="220" w:before="0" w:after="213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  <w:tab/>
      </w:r>
    </w:p>
    <w:p>
      <w:pPr>
        <w:pStyle w:val="23"/>
        <w:shd w:fill="auto" w:val="clear"/>
        <w:tabs>
          <w:tab w:val="clear" w:pos="708"/>
          <w:tab w:val="left" w:pos="5188" w:leader="underscore"/>
        </w:tabs>
        <w:spacing w:lineRule="exact" w:line="220" w:before="0" w:after="213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23"/>
        <w:shd w:fill="auto" w:val="clear"/>
        <w:spacing w:lineRule="exact" w:line="264" w:before="0" w:after="275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документы на ______________________ листах.</w:t>
      </w:r>
    </w:p>
    <w:p>
      <w:pPr>
        <w:pStyle w:val="23"/>
        <w:shd w:fill="auto" w:val="clear"/>
        <w:spacing w:lineRule="exact" w:line="220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(полномочного представителя претендента): </w:t>
      </w:r>
    </w:p>
    <w:p>
      <w:pPr>
        <w:pStyle w:val="23"/>
        <w:shd w:fill="auto" w:val="clear"/>
        <w:spacing w:lineRule="exact" w:line="220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exact" w:line="220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23"/>
        <w:shd w:fill="auto" w:val="clear"/>
        <w:spacing w:lineRule="exact" w:line="22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</w:t>
      </w:r>
    </w:p>
    <w:p>
      <w:pPr>
        <w:pStyle w:val="32"/>
        <w:shd w:fill="auto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ас. _________ мин. __________ « ___ » __________________ 20 ___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егистрационный номер заявки № 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: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_____ 20 ___ г.    за №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481" w:leader="none"/>
          <w:tab w:val="center" w:pos="5020" w:leader="none"/>
          <w:tab w:val="right" w:pos="7060" w:leader="none"/>
          <w:tab w:val="right" w:pos="9354" w:leader="none"/>
        </w:tabs>
        <w:spacing w:lineRule="exact" w:line="274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аявка принята представителем   Мылинской сельской администрации</w:t>
      </w:r>
      <w:r>
        <w:rPr/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Unicode MS" w:hAnsi="Arial Unicode MS" w:eastAsia="Arial Unicode MS" w:cs="Arial Unicode MS"/>
      <w:b/>
      <w:i/>
      <w:smallCaps/>
      <w:sz w:val="40"/>
      <w:szCs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ing2Char">
    <w:name w:val="Heading 2 Char"/>
    <w:basedOn w:val="Style13"/>
    <w:qFormat/>
    <w:rPr>
      <w:rFonts w:ascii="Arial Unicode MS" w:hAnsi="Arial Unicode MS" w:eastAsia="Arial Unicode MS" w:cs="Arial Unicode MS"/>
      <w:b/>
      <w:i/>
      <w:smallCaps/>
      <w:sz w:val="40"/>
      <w:szCs w:val="40"/>
      <w:lang w:val="en-US" w:bidi="ar-SA"/>
    </w:rPr>
  </w:style>
  <w:style w:type="character" w:styleId="2">
    <w:name w:val="Основной текст (2)_ Знак"/>
    <w:qFormat/>
    <w:rPr>
      <w:rFonts w:ascii="Calibri" w:hAnsi="Calibri" w:eastAsia="Calibri" w:cs="Calibri"/>
      <w:b/>
      <w:spacing w:val="-4"/>
      <w:sz w:val="24"/>
      <w:szCs w:val="24"/>
      <w:lang w:val="ru-RU" w:eastAsia="zh-CN" w:bidi="ar-SA"/>
    </w:rPr>
  </w:style>
  <w:style w:type="character" w:styleId="3">
    <w:name w:val="Основной текст (3)_ Знак"/>
    <w:qFormat/>
    <w:rPr>
      <w:rFonts w:ascii="Calibri" w:hAnsi="Calibri" w:eastAsia="Calibri" w:cs="Calibri"/>
      <w:spacing w:val="-3"/>
      <w:sz w:val="19"/>
      <w:szCs w:val="24"/>
      <w:lang w:val="ru-RU" w:eastAsia="zh-CN" w:bidi="ar-SA"/>
    </w:rPr>
  </w:style>
  <w:style w:type="character" w:styleId="Style14">
    <w:name w:val="Основной текст_ Знак"/>
    <w:qFormat/>
    <w:rPr>
      <w:rFonts w:ascii="Calibri" w:hAnsi="Calibri" w:eastAsia="Calibri" w:cs="Calibri"/>
      <w:spacing w:val="-3"/>
      <w:sz w:val="24"/>
      <w:szCs w:val="24"/>
      <w:lang w:val="ru-RU" w:eastAsia="zh-CN" w:bidi="ar-SA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-4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709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(2)_"/>
    <w:basedOn w:val="Normal"/>
    <w:qFormat/>
    <w:pPr>
      <w:widowControl w:val="false"/>
      <w:shd w:fill="FFFFFF" w:val="clear"/>
      <w:spacing w:lineRule="exact" w:line="278" w:before="0" w:after="720"/>
      <w:jc w:val="center"/>
    </w:pPr>
    <w:rPr>
      <w:rFonts w:ascii="Calibri" w:hAnsi="Calibri" w:cs="Calibri"/>
      <w:b/>
      <w:spacing w:val="-4"/>
      <w:lang w:eastAsia="zh-CN"/>
    </w:rPr>
  </w:style>
  <w:style w:type="paragraph" w:styleId="31">
    <w:name w:val="Основной текст (3)_"/>
    <w:basedOn w:val="Normal"/>
    <w:qFormat/>
    <w:pPr>
      <w:widowControl w:val="false"/>
      <w:shd w:fill="FFFFFF" w:val="clear"/>
      <w:spacing w:lineRule="exact" w:line="226" w:before="720" w:after="0"/>
      <w:jc w:val="center"/>
    </w:pPr>
    <w:rPr>
      <w:rFonts w:ascii="Calibri" w:hAnsi="Calibri" w:cs="Calibri"/>
      <w:spacing w:val="-3"/>
      <w:sz w:val="19"/>
      <w:lang w:eastAsia="zh-CN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atLeast" w:line="240" w:before="0" w:after="300"/>
      <w:ind w:hanging="500"/>
      <w:jc w:val="both"/>
    </w:pPr>
    <w:rPr>
      <w:rFonts w:ascii="Calibri" w:hAnsi="Calibri" w:cs="Calibri"/>
      <w:spacing w:val="-3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0" w:after="720"/>
      <w:jc w:val="center"/>
    </w:pPr>
    <w:rPr>
      <w:rFonts w:ascii="Calibri" w:hAnsi="Calibri" w:eastAsia="Times New Roman" w:cs="Calibri"/>
      <w:b/>
      <w:bCs/>
      <w:spacing w:val="-4"/>
      <w:sz w:val="20"/>
      <w:szCs w:val="20"/>
      <w:lang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6" w:before="720" w:after="0"/>
      <w:jc w:val="center"/>
    </w:pPr>
    <w:rPr>
      <w:rFonts w:ascii="Calibri" w:hAnsi="Calibri" w:eastAsia="Times New Roman" w:cs="Calibri"/>
      <w:spacing w:val="-3"/>
      <w:sz w:val="19"/>
      <w:szCs w:val="19"/>
      <w:lang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500"/>
      <w:jc w:val="both"/>
    </w:pPr>
    <w:rPr>
      <w:rFonts w:ascii="Calibri" w:hAnsi="Calibri" w:eastAsia="Times New Roman" w:cs="Calibri"/>
      <w:spacing w:val="-3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00FD3E236BB9F7091CD274A32C0A13EFF12C9D910495E4187301F3DF" TargetMode="External"/><Relationship Id="rId3" Type="http://schemas.openxmlformats.org/officeDocument/2006/relationships/hyperlink" Target="consultantplus://offline/ref=E8000FD3E236BB9F7091CD274A32C0A13DF016C8D4411E5C10D23EF86E1A36F" TargetMode="External"/><Relationship Id="rId4" Type="http://schemas.openxmlformats.org/officeDocument/2006/relationships/hyperlink" Target="consultantplus://offline/ref=E8000FD3E236BB9F7091CD274A32C0A13DFF17CCD1411E5C10D23EF86E1A36F" TargetMode="External"/><Relationship Id="rId5" Type="http://schemas.openxmlformats.org/officeDocument/2006/relationships/hyperlink" Target="consultantplus://offline/ref=E8000FD3E236BB9F7091CD274A32C0A13DF31DC8D34E1E5C10D23EF86E1A36F" TargetMode="External"/><Relationship Id="rId6" Type="http://schemas.openxmlformats.org/officeDocument/2006/relationships/hyperlink" Target="consultantplus://offline/ref=E8000FD3E236BB9F7091CD274A32C0A13DF016C9D54F1E5C10D23EF86EA6D7891B9E2BA4F2113BF" TargetMode="External"/><Relationship Id="rId7" Type="http://schemas.openxmlformats.org/officeDocument/2006/relationships/hyperlink" Target="consultantplus://offline/ref=E8000FD3E236BB9F7091CD274A32C0A13DFF15C4D1441E5C10D23EF86E1A36F" TargetMode="External"/><Relationship Id="rId8" Type="http://schemas.openxmlformats.org/officeDocument/2006/relationships/hyperlink" Target="consultantplus://offline/ref=E8000FD3E236BB9F7091CD274A32C0A13DFF17CCD34F1E5C10D23EF86E1A36F" TargetMode="External"/><Relationship Id="rId9" Type="http://schemas.openxmlformats.org/officeDocument/2006/relationships/hyperlink" Target="consultantplus://offline/ref=E8000FD3E236BB9F7091CD274A32C0A13DF012CAD7451E5C10D23EF86E1A36F" TargetMode="External"/><Relationship Id="rId10" Type="http://schemas.openxmlformats.org/officeDocument/2006/relationships/hyperlink" Target="consultantplus://offline/ref=E8000FD3E236BB9F7091CD274A32C0A13DF014CED7421E5C10D23EF86E1A36F" TargetMode="External"/><Relationship Id="rId11" Type="http://schemas.openxmlformats.org/officeDocument/2006/relationships/hyperlink" Target="consultantplus://offline/ref=E8000FD3E236BB9F7091CD274A32C0A13DF011CDD74E1E5C10D23EF86E1A36F" TargetMode="External"/><Relationship Id="rId12" Type="http://schemas.openxmlformats.org/officeDocument/2006/relationships/hyperlink" Target="mailto:mylinka_savVV@mail.ru" TargetMode="External"/><Relationship Id="rId13" Type="http://schemas.openxmlformats.org/officeDocument/2006/relationships/hyperlink" Target="http://torgi.gov.ru/" TargetMode="External"/><Relationship Id="rId14" Type="http://schemas.openxmlformats.org/officeDocument/2006/relationships/hyperlink" Target="mailto:mylinka_savVV@mail.ru" TargetMode="External"/><Relationship Id="rId15" Type="http://schemas.openxmlformats.org/officeDocument/2006/relationships/hyperlink" Target="http://torgi.gov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31:00Z</dcterms:created>
  <dc:creator>ASMIN</dc:creator>
  <dc:description/>
  <dc:language>en-US</dc:language>
  <cp:lastModifiedBy>кик</cp:lastModifiedBy>
  <dcterms:modified xsi:type="dcterms:W3CDTF">2017-09-12T06:56:00Z</dcterms:modified>
  <cp:revision>6</cp:revision>
  <dc:subject/>
  <dc:title/>
</cp:coreProperties>
</file>