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ылинская сельская 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2524, Брянская область, Карачевский р-он                                           тел.: (48335) 9-44-16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Березовка, ул. Лесная, 23                                                                        факс: (48335) 9-44-7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06.2019 г. №  44                                  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 Постановление Мылинской сельской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от  05.07.2016 года № 68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 Об утверждении 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Заключение соглашения об установлении сервитута в отношении земельных участков, находящихся в собственности МО « Мылинское сельское поселение», а так же  земельных участков государственная собственность на которые не разграничена, находящихся на территории Мылинского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 от  01.07.2016 г. № 334-ФЗ «О внесении изменений в Федеральный закон  « О введении в действие  Земельного кодекса  Российской Федерации» 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7 июля 2010 № 210-ФЗ «Об организации предоставления государственных и муниципальных услуг»,  Земельным кодексом  Российской Федерации, руководствуясь Уставом МО «Мылинское сельское поселение»,</w:t>
      </w:r>
    </w:p>
    <w:p>
      <w:pPr>
        <w:pStyle w:val="Normal"/>
        <w:tabs>
          <w:tab w:val="clear" w:pos="708"/>
          <w:tab w:val="left" w:pos="0" w:leader="none"/>
        </w:tabs>
        <w:ind w:left="709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9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left="709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изменения в   Постановление  Мылинской сельской администрации от 05.07.2016 г.№  68« Об утверждении административного регламента предоставления муниципальной услуги «Заключение соглашения об установлении сервитута в отношении земельных участков, находящихся в собственности МО « Мылинское сельское поселение», а так же  земельных участков государственная собственность на которые не разграничена, находящихся на территории  Мылинского сельского поселения»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наименовании административного регламента ,  а так же   в  пп. 1.1.1, пп.1.1.3, пп.1.2.1, пп.1.3.1,  п. 1.4, пп. 1.4.1, пп.1.7.1 административного регламента слова « а так же  земельных участков,  государственная собственность на которые не разграничена, находящихся на территории  Мылинского сельского поселения» исключить 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Постановление в Сборнике муниципальных правовых актов Мылинского сельского поселения и на официальном сайте  Мылинской сельской администрации в  сети  Интернет.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  Мылин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А.Н. Анциферов</w:t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70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23:00Z</dcterms:created>
  <dc:creator>YuristPos</dc:creator>
  <dc:description/>
  <dc:language>en-US</dc:language>
  <cp:lastModifiedBy>кик</cp:lastModifiedBy>
  <dcterms:modified xsi:type="dcterms:W3CDTF">2019-06-07T11:09:00Z</dcterms:modified>
  <cp:revision>9</cp:revision>
  <dc:subject/>
  <dc:title/>
</cp:coreProperties>
</file>