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Брянская область</w:t>
      </w:r>
    </w:p>
    <w:p>
      <w:pPr>
        <w:pStyle w:val="Normal"/>
        <w:jc w:val="center"/>
        <w:rPr>
          <w:rFonts w:eastAsia="Arial Unicode MS"/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Карачевский район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Мылинская сельская администрация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/>
      </w:pPr>
      <w:r>
        <w:rPr/>
        <w:t>242524, п. Берёзовка, ул. Лесная, 23</w:t>
        <w:tab/>
        <w:tab/>
        <w:tab/>
        <w:tab/>
        <w:tab/>
        <w:t xml:space="preserve">    9-44-16    9-44-73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00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От 29.10.2012 г. № 2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Об утверждении административного регламента</w:t>
      </w:r>
      <w:r>
        <w:rPr>
          <w:bCs/>
        </w:rPr>
        <w:t xml:space="preserve"> по исполнению муниципальной услуги: «Владение, пользование и распоряжение (управление) имуществом, находящимся в муниципальной собственности Мылинского сельского поселения»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овышения качества предоставления и доступности муниципальных услуг и создания комфортных условий для получателей муниципальных услуг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</w:t>
      </w:r>
      <w:r>
        <w:rPr>
          <w:bCs/>
          <w:sz w:val="28"/>
          <w:szCs w:val="28"/>
        </w:rPr>
        <w:t xml:space="preserve"> по исполнению муниципальной услуги: «Владение, пользование и распоряжение (управление) имуществом, находящимся в муниципальной собственности Мылинского сельского поселения» (приложение к настоящему постановлению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вступает в силу с момента его обнародова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ылинского сельского поселения</w:t>
        <w:tab/>
        <w:tab/>
        <w:tab/>
        <w:t xml:space="preserve">       А.С. Масленников</w:t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утверждено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остановлением Мылинской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ельской администрации</w:t>
      </w:r>
    </w:p>
    <w:p>
      <w:pPr>
        <w:pStyle w:val="Normal"/>
        <w:shd w:fill="FFFFFF" w:val="clear"/>
        <w:ind w:left="86" w:right="-6" w:hanging="0"/>
        <w:jc w:val="right"/>
        <w:rPr>
          <w:sz w:val="20"/>
          <w:szCs w:val="20"/>
        </w:rPr>
      </w:pPr>
      <w:r>
        <w:rPr>
          <w:sz w:val="20"/>
          <w:szCs w:val="20"/>
        </w:rPr>
        <w:t>от 29.10.2012 г. № 24</w:t>
      </w:r>
    </w:p>
    <w:p>
      <w:pPr>
        <w:pStyle w:val="Normal"/>
        <w:shd w:fill="FFFFFF" w:val="clear"/>
        <w:ind w:left="86" w:right="-6" w:hanging="0"/>
        <w:jc w:val="center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ind w:right="-6" w:hanging="0"/>
        <w:jc w:val="center"/>
        <w:rPr>
          <w:b/>
          <w:b/>
          <w:spacing w:val="1"/>
          <w:sz w:val="20"/>
          <w:szCs w:val="20"/>
        </w:rPr>
      </w:pPr>
      <w:r>
        <w:rPr>
          <w:b/>
          <w:spacing w:val="1"/>
          <w:sz w:val="20"/>
          <w:szCs w:val="20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bCs/>
        </w:rPr>
        <w:t>по исполнению муниципальной услуги: «Владение, пользование и распоряжение (управление) имуществом, находящимся в муниципальной собственности Мылинского сельского поселения»</w:t>
      </w:r>
    </w:p>
    <w:p>
      <w:pPr>
        <w:pStyle w:val="Normal"/>
        <w:jc w:val="center"/>
        <w:rPr>
          <w:b/>
          <w:b/>
          <w:bCs/>
          <w:color w:val="052635"/>
          <w:sz w:val="20"/>
          <w:szCs w:val="20"/>
        </w:rPr>
      </w:pPr>
      <w:r>
        <w:rPr>
          <w:b/>
          <w:bCs/>
          <w:color w:val="052635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52635"/>
          <w:sz w:val="20"/>
          <w:szCs w:val="20"/>
        </w:rPr>
        <w:t xml:space="preserve">1. Общие положения 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color w:val="000000"/>
          <w:sz w:val="20"/>
          <w:szCs w:val="20"/>
        </w:rPr>
      </w:pPr>
      <w:r>
        <w:rPr>
          <w:sz w:val="20"/>
          <w:szCs w:val="20"/>
        </w:rPr>
        <w:t>1.1. Административный регламент по исполнению муниципальной услуги «</w:t>
      </w:r>
      <w:r>
        <w:rPr>
          <w:bCs/>
          <w:sz w:val="20"/>
          <w:szCs w:val="20"/>
        </w:rPr>
        <w:t>Владение, пользование и распоряжение (управление) имуществом, находящимся в муниципальной собственности Мылинского сельского поселения</w:t>
      </w:r>
      <w:r>
        <w:rPr>
          <w:sz w:val="20"/>
          <w:szCs w:val="20"/>
        </w:rPr>
        <w:t>» (далее – Регламент) разработан в целях повышения качества исполнения муниципальной услуги и определяет сроки и последовательность действий (административные процедуры) при исполнении муниципальной услуги</w:t>
      </w:r>
      <w:r>
        <w:rPr>
          <w:bCs/>
        </w:rPr>
        <w:t xml:space="preserve"> </w:t>
      </w:r>
      <w:r>
        <w:rPr>
          <w:bCs/>
          <w:sz w:val="20"/>
          <w:szCs w:val="20"/>
        </w:rPr>
        <w:t>«Владение, пользование и распоряжение (управление) имуществом, находящимся в муниципальной собственности Мылинского сельского поселения»</w:t>
      </w:r>
      <w:r>
        <w:rPr>
          <w:sz w:val="20"/>
          <w:szCs w:val="20"/>
        </w:rPr>
        <w:t>.</w:t>
      </w:r>
      <w:r>
        <w:rPr>
          <w:rStyle w:val="StrongEmphasis"/>
          <w:b w:val="false"/>
          <w:color w:val="000000"/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Style w:val="StrongEmphasis"/>
          <w:b w:val="false"/>
          <w:color w:val="000000"/>
          <w:sz w:val="20"/>
          <w:szCs w:val="20"/>
        </w:rPr>
        <w:t>1.2.</w:t>
      </w:r>
      <w:r>
        <w:rPr>
          <w:sz w:val="20"/>
          <w:szCs w:val="20"/>
        </w:rPr>
        <w:t xml:space="preserve"> Исполнение услуги осуществляется в соответствии с Конституцией Российской Федерации; Федеральным законом от 6 октября 2003 года № 131-ФЗ «Об общих принципах организации местного самоуправления в Российской Федерации»; Гражданским кодексом РФ; Земельным кодексом Российской Федерации; Федеральным законом  от 26.07.2006года № 135-ФЗ «О защите конкуренции»; Федеральным законом  от 29.07.1998года №135 «Об оценочной деятельности в РФ»;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; Федеральным законом от 21.12.2001 № 178-ФЗ «О приватизации государственного и муниципального имущества»; Уставом  </w:t>
      </w:r>
      <w:r>
        <w:rPr>
          <w:bCs/>
          <w:sz w:val="20"/>
          <w:szCs w:val="20"/>
        </w:rPr>
        <w:t xml:space="preserve">Мылинского </w:t>
      </w:r>
      <w:r>
        <w:rPr>
          <w:sz w:val="20"/>
          <w:szCs w:val="20"/>
        </w:rPr>
        <w:t>сельского поселения; иными нормативными правовыми актами.</w:t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 xml:space="preserve">1.3. </w:t>
      </w:r>
      <w:r>
        <w:rPr>
          <w:sz w:val="20"/>
          <w:szCs w:val="20"/>
        </w:rPr>
        <w:t>Муниципальная услуга предоставляется Мылинской сельской администрацией (далее – Администрация), непосредственно специалистом, ответственным за исполнение муниципальной услуги (далее - специалист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4. Конечный результат предоставления муниципальной услуги: 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заключение с заявителем договора на владение, пользование и распоряжение имуществом, находящимся в муниципальной собственности, включая аренду нежилых помещений, продажу муниципального имущества;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мотивированный отказ в случае невозможности предоставления муниципального имущества во владение, пользование и распоряжение имуществом, находящимся в муниципальной собственности, включая аренду нежилых помещений, продажу муниципального имущества.</w:t>
      </w:r>
    </w:p>
    <w:p>
      <w:pPr>
        <w:pStyle w:val="Normal"/>
        <w:ind w:firstLine="708"/>
        <w:jc w:val="both"/>
        <w:rPr>
          <w:b/>
          <w:b/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>1.5. Муниципальная услуга предоставляется бесплатно или платно согласно заключённого договор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6. Получателями услуги являются физические и юридические лица (далее – заявители).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Требования к порядку предоставления услуги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2.1. Информация по предоставлению услуги размещается на информационных стендах, сообщается по номерам телефонов для справок (консультации). Местонахождение Мылинской сельской администрации: 242524, Брянская область, Карачевский район, п. Берёзовка, ул. Лесная, 23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рафик приёма посетителей: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недельник - пятница: с 9.00 до 16.00;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Телефон: 8 (48335) 9-44-16, факс: 8(48335) 9-44-73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2. Получение заявителями консультаций по процедуре предоставления услуги может осуществляться следующими способами: посредством личного обращения, по телефону, посредством письменных обращений по почте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3. Информация о процедуре предоставления услуги предоставляется бесплатно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Время ожидания в очереди для получения информации о предоставлении услуги при личном обращении получателей муниципальной услуги не должно превышать 30 мину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ьменные обращения получателей муниципальной услуги о порядке ее предоставления рассматриваются специалистами администрации с учетом времени подготовки ответа заявителю в срок, не превышающий 7 дней с момента получения обращ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ответах на телефонные звонки и устные обращения специалисты администрации подробно и в вежливой форме информируют обратившихся по интересующим их вопросам. Ответ на телефонный звонок должен содержать информацию о наименовании органа, в который позвонил гражданин, фамилии, имени, отчестве и должности специалиста, принявшего телефонный звонок. Время разговора не должно превышать 15 минут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5. Максимальное время ожидания в очереди при подаче документов для предоставления муниципальной услуги не должно превышать 30 минут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6. Срок предоставления услуги составляет 30 дней со дня поступления заявления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7. Способ получения муниципальной услуги – личное обращение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8. Основанием для отказа в приёме документов является: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предоставление заявителем не всех документов, необходимых для предоставления услуги;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) представление документов лицом, не уполномоченным для их подач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9. Перечень оснований для отказа в предоставлении муниципальной услуги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в собственности муниципального образования отсутствуют объекты имущества, которые могут быть предоставлены в хозяйственное ведение или оперативное управление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с заявлением обратилось лицо, не подтверждающее свои полномочия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к заявлению приложены документы, состав, форма или содержание которых не соответствуют требованиям действующего законодательства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2.10. Основными требованиями к информированию заявителя являются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достоверность и полнота информации о процедуре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четкость в изложении информации о процедуре;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удобство и доступность получения информации о процедуре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оперативность предоставления информации о процедуре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11. Показатели доступности и качества предоставления муниципальной услуги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информационная открытость порядка и правил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наличие административного регламент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степень удовлетворенности граждан качеством и доступностью муниципальных услуг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соответствие предоставляемых услуг требованиям настоящего регламента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соблюдение сроков предоставления муниципальных услуг согласно регламенту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количество обоснованных жалоб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3. Требования к оборудованию мест оказания  </w:t>
      </w:r>
      <w:r>
        <w:rPr>
          <w:b/>
          <w:bCs/>
          <w:sz w:val="20"/>
          <w:szCs w:val="20"/>
        </w:rPr>
        <w:t xml:space="preserve">Муниципальной </w:t>
      </w:r>
      <w:r>
        <w:rPr>
          <w:b/>
          <w:sz w:val="20"/>
          <w:szCs w:val="20"/>
        </w:rPr>
        <w:t>услуги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1. Помещения, выделенные для предоставления Муниципальной услуги, должны соответствовать санитарно-эпидемиологическим правилам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2. Для ожидания гражданам отводится специальное место, оборудованное стульями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3.3. Рабочие места специалистов администрации, оборудуются средствами вычислительной техники и оргтехникой, позволяющими организовать исполнение услуги в полном объеме (выделяются бумага, расходные материалы, канцелярские товары в количестве, достаточном для исполнения функции по рассмотрению обращении граждан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4. Места для проведения личного приема граждан оборудуются стульями, столами, обеспечиваю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Состав, последовательность и сроки выполнения административных процедур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1. Заявление о предоставлении муниципального имущества во владение, пользование, аренду, выкуп муниципального имущества подается в администрацию лично заинтересованным лицом или его представителем либо направляется по почте. Днем регистрации заявления в администрации является день поступления указанного заявления и всех приложений к нему, оформленных в соответствии с требованиями. 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Уполномоченным Специалистом осуществляется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ием и регистрация заявления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ручение заявителю копии заявления с отметкой о дате приема документов, присвоенном входящем номер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направление заявления Главе Мылин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оцедура, устанавливаемая настоящим пунктом, осуществляется в день представления документов заявител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4.2. Глава Мылинского сельского поселения рассматривает заявление и дает задание специалисту, уполномоченному на предоставление муниципальной услуг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оцедура, устанавливаемая настоящим пунктом, осуществляется в течение 3 рабочих дней с момента окончания предыдущей процедуры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3. Специалист, уполномоченный на предоставление муниципальной услуги, в течение 15 рабочих дней со дня регистрации заявления осуществляет проверку соответствия заявления и приложений к нему на соответствие требованиям. 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4. По результатам осуществления действий и с соблюдением срока Специалист, уполномоченный на оказание муниципальной услуги, принимает одно из следующих решений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) о заключении договора о владении, пользовании и распоряжении имуществом, находящимся в муниципальной собственности, включая аренду нежилых помещений, продажу муниципального имущества;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2) об отказе в заключении договора о владении, пользовании и распоряжении имуществом, находящимся в муниципальной собственности, включая аренду нежилых помещений, продажу муниципального имущества (далее - решение об отказе в заключении договора о владении, пользовании и распоряжении имуществом, находящимся в муниципальной собственности, включая аренду нежилых помещений, продажу муниципального имущества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4.5. В соответствии с решением, предусмотренным </w:t>
      </w:r>
      <w:hyperlink r:id="rId2">
        <w:r>
          <w:rPr>
            <w:rStyle w:val="InternetLink"/>
            <w:sz w:val="20"/>
            <w:szCs w:val="20"/>
          </w:rPr>
          <w:t>абзацем 1 пункта 4.4</w:t>
        </w:r>
      </w:hyperlink>
      <w:r>
        <w:rPr>
          <w:sz w:val="20"/>
          <w:szCs w:val="20"/>
        </w:rPr>
        <w:t xml:space="preserve"> настоящего административного регламента, Специалист, уполномоченный на предоставление муниципальной услуги, в течение 5 рабочих дней со дня принятия указанного решения готовит проект постановления Мылинской сельской администрации о передаче муниципального имущества во владение, пользование и распоряжение имуществом, находящимся в муниципальной собственности, включая аренду нежилых помещений, продажу муниципального имущества  и заключает с заявителем, указанным в заявлении, договор о владении, пользовании и распоряжении имуществом, находящимся в муниципальной собственности, включая аренду нежилых помещений, продажу муниципального имуществ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6. Решение об отказе в заключении договора о владении, пользовании и распоряжении имуществом, находящимся в муниципальной собственности, включая аренду нежилых помещений, продажу муниципального имущества  доводится до сведения заявителя Специалистом, уполномоченным на предоставление муниципальной услуги, в течение 5 рабочих дней со дня принятия указанного решения путем направления заявителю уведомления с указанием оснований отказа в заключении договора о владении, пользовании и распоряжении имуществом, находящимся в муниципальной собственности, включая аренду нежилых помещений, продажу муниципального имущест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Формы контроля за исполнением муниципальной услуги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5.1 Текущий контроль за соблюдением последовательности действий, определенных административными процедурами по исполнению муниципальной услуги, принятием решений Специалистом, уполномоченным на предоставление муниципальной услуги, осуществляется Главой Мылинского сельского поселения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5.2 Внеплановые проверки осуществляются в случае обращения получателя муниципальной услуги с жалобой на действия (бездействие) специалиста, а также в целях контроля за исполнением вынесенных предписани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5.3. По результатам контрольных мероприятий, к лицам, виновным в нарушении законодательства РФ и иных нормативных правовых актов применяются дисциплинарная, гражданско-правовая, административная ответственность в соответствии с действующим законодательством.</w:t>
      </w:r>
    </w:p>
    <w:p>
      <w:pPr>
        <w:pStyle w:val="Heading3"/>
        <w:spacing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Порядок обжалования действий (бездействий) и  решений, осуществляемых (принятых) в ходе предоставления муниципальной услуги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6.1 Заявитель имеет право на обжалование действий (бездействия) специалистов Мылинской сельской администраци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6.2 Предметом обжалования могут быть действия (бездействия) и решения, нарушающие права и свободы физических или юридических лиц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6.3 Жалоба должна содержать: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- наименование, место нахождения, почтовый адрес, номер контактного телефона Мылинской сельской администрации, фамилии, имена, отчества специалистов, действия (бездействие) которых обжалуются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наименование, сведения о месте нахождения (для юридического лица), фамилию, имя, отчество, сведения о месте жительства (для физического лица) получателя услуг, подавшего жалобу, почтовый адрес, адрес электронной почты, номера контактного телефона, факса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указание на обжалуемые действия (бездействие), доводы жалобы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6.4 Заявитель, подавший жалобу, обязан приложить к жалобе документы, подтверждающие обоснованность доводов жалобы. В этом случае жалоба должна содержать полный перечень прилагаемых к ней документов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6.5 Жалоба подписывается заявителем, подающим такую жалобу, или его представителем. К жалобе, поданной представителем заявителя, должны быть приложены доверенность или иной подтверждающий его полномочия на подписание жалобы документ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6.6 Заявитель, подавший жалобу, вправе отозвать ее до принятия решения по существу жалобы. Заявитель, отозвавший поданную им жалобу, не вправе повторно подать жалобу на  те же действия (бездействие)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части досудебного обжалования: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Заявитель, вправе обратиться с жалобой на действия (решения), нарушающие его права и свободы, непосредственно к  Главе Мылинского сельского поселения. При обращении заявителей с жалобой в письменной форме срок рассмотрения жалобы не должен превышать пятнадцать рабочих дней со дня её регистрации, а в случае обжалования отказа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ё регистрации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b/>
          <w:sz w:val="20"/>
          <w:szCs w:val="20"/>
        </w:rPr>
        <w:t>В части судебного обжалования: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Действие (бездействие) должностных лиц Мылинской сельской администрации, нарушающие право заявителя на получение муниципальной услуги «</w:t>
      </w:r>
      <w:r>
        <w:rPr>
          <w:bCs/>
          <w:sz w:val="20"/>
          <w:szCs w:val="20"/>
        </w:rPr>
        <w:t>Владение, пользование и распоряжение (управление) имуществом, находящимся в муниципальной собственности Мылинского сельского поселения</w:t>
      </w:r>
      <w:r>
        <w:rPr>
          <w:sz w:val="20"/>
          <w:szCs w:val="20"/>
        </w:rPr>
        <w:t>» могут быть обжалованы в суде в порядке, установленном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40;n=69473;fld=134;dst=10213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 Мылинка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1:45:00Z</dcterms:created>
  <dc:creator>кик</dc:creator>
  <dc:description/>
  <cp:keywords/>
  <dc:language>en-US</dc:language>
  <cp:lastModifiedBy>кик</cp:lastModifiedBy>
  <cp:lastPrinted>2012-11-12T15:47:00Z</cp:lastPrinted>
  <dcterms:modified xsi:type="dcterms:W3CDTF">2012-11-12T11:47:00Z</dcterms:modified>
  <cp:revision>1</cp:revision>
  <dc:subject/>
  <dc:title>Брянская область</dc:title>
</cp:coreProperties>
</file>