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рянская область</w:t>
      </w:r>
    </w:p>
    <w:p>
      <w:pPr>
        <w:pStyle w:val="Normal"/>
        <w:jc w:val="center"/>
        <w:rPr>
          <w:rFonts w:eastAsia="Arial Unicode MS"/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арачевский район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ылинская сельская администрация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>п. Берёзовка, ул. Лесная, 23</w:t>
        <w:tab/>
        <w:tab/>
        <w:tab/>
        <w:tab/>
        <w:tab/>
        <w:tab/>
        <w:tab/>
        <w:t>9-44-16    9-44-73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От 03.05.2011 года № 10/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Об утверждении административного регламента </w:t>
      </w:r>
    </w:p>
    <w:p>
      <w:pPr>
        <w:pStyle w:val="Normal"/>
        <w:rPr/>
      </w:pPr>
      <w:r>
        <w:rPr/>
        <w:t>по выдаче справок Мылинской сельской администраци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качества предоставления и доступности муниципальных услуг и создания комфортных условий для получателей муниципальных услуг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выдаче справок Мылинской сельской администрацией (приложение к настоящему постановлению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 момента его обнарод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ылинского сельского поселения</w:t>
        <w:tab/>
        <w:tab/>
        <w:tab/>
        <w:t xml:space="preserve">       А.С. Масленников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утверждено </w:t>
      </w:r>
    </w:p>
    <w:p>
      <w:pPr>
        <w:pStyle w:val="Normal"/>
        <w:jc w:val="right"/>
        <w:rPr/>
      </w:pPr>
      <w:r>
        <w:rPr/>
        <w:t xml:space="preserve">постановлением Мылинской </w:t>
      </w:r>
    </w:p>
    <w:p>
      <w:pPr>
        <w:pStyle w:val="Normal"/>
        <w:jc w:val="right"/>
        <w:rPr/>
      </w:pPr>
      <w:r>
        <w:rPr/>
        <w:t>сельской администрации</w:t>
      </w:r>
    </w:p>
    <w:p>
      <w:pPr>
        <w:pStyle w:val="Normal"/>
        <w:jc w:val="right"/>
        <w:rPr/>
      </w:pPr>
      <w:r>
        <w:rPr/>
        <w:t>от 03.05.2011 г. № 10/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Normal"/>
        <w:jc w:val="center"/>
        <w:rPr/>
      </w:pPr>
      <w:r>
        <w:rPr>
          <w:b/>
        </w:rPr>
        <w:t>по выдаче справок Мылинской сельской администрацие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Общие положения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1.1. Административный регламент по предоставлению Мылинской сельской администрацией муниципальных услуг в виде выдачи справок населению (далее – Административный регламент и муниципальные услуги, соответственно)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. Административный регламент определяет сроки и последовательность действий (административных процедур) при осуществлении полномочий по предоставлению муниципальных услуг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.2. Выдача справок Мылинской сельской администрацией осуществляется в соответствии с Конституцией Российской Федерации, Федеральным законом от 21.07.1997 № 122-ФЗ «О государственной регистрации прав на недвижимое имущество и сделок с ним», Федеральным законом от 06.10.2003 года №131-ФЗ «Об общих принципах организации местного самоуправления в Российской Федерации», Федеральным законом от 02.05.2006 №59-ФЗ «О порядке рассмотрения обращений граждан Российской Федерации», Указом Президента Российской Федерации от 14.11.2002 № 1325 «Об утверждении Положения о порядке рассмотрения вопросов гражданства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1.3. Муниципальную услугу по выдаче справок осуществляет Мылинская сельская администрация (далее – администрация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4. Конечный результат предоставления муниципальной услуги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выдача соответствующей справки;</w:t>
      </w:r>
    </w:p>
    <w:p>
      <w:pPr>
        <w:pStyle w:val="Normal"/>
        <w:ind w:firstLine="708"/>
        <w:jc w:val="both"/>
        <w:rPr>
          <w:b/>
          <w:b/>
          <w:bCs/>
          <w:kern w:val="2"/>
          <w:sz w:val="20"/>
          <w:szCs w:val="20"/>
        </w:rPr>
      </w:pPr>
      <w:r>
        <w:rPr>
          <w:sz w:val="20"/>
          <w:szCs w:val="20"/>
        </w:rPr>
        <w:t>- отказ в выдаче соответствующей справки.</w:t>
      </w:r>
    </w:p>
    <w:p>
      <w:pPr>
        <w:pStyle w:val="Normal"/>
        <w:ind w:firstLine="708"/>
        <w:jc w:val="both"/>
        <w:rPr>
          <w:b/>
          <w:b/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1.5. Муниципальная услуга предоставляется бесплатно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6. Получателями услуги являются физические лица (далее – заявители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Требования к порядку предоставления услуг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 Информация по предоставлению услуги размещается на информационных стендах, сообщается по номерам телефонов для справок (консультации)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 Получение заявителями консультаций по процедуре предоставления услуги может осуществляться следующими способами: посредством личного обращения, по телефону, посредством письменных обращений по почт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3. Информация о процедуре предоставления услуги предоставляется бесплатно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Время ожидания в очереди для получения информации о предоставлении услуги при личном обращении получателей муниципальной услуги не должно превышать 30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енные обращения получателей муниципальной услуги о порядке ее предоставления рассматриваются специалистами администрации с учетом времени подготовки ответа заявителю в срок, не превышающий 7 дней с момента получения об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ветах на телефонные звонки и устные обращения специалисты администрации подробно и в вежливой форме информируют обратившихся по интересующим их вопросам. Ответ на телефонный звонок должен содержать информацию о наименовании органа, в который позвонил гражданин, фамилии, имени, отчестве и должности специалиста, принявшего телефонный звонок. Время разговора не должно превышать 15 мину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5. Максимальное время ожидания в очереди при подаче документов для предоставления муниципальной услуги не должно превышать 30 минут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6. Срок предоставления услуги составляет 30 дней со дня поступления заявления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7. В случае необходимости получения справки заказчиком муниципальной услуги или его представителем сразу после обращения, справка выдается в этот же день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8. В случае если заказчик муниципальной услуги при любых способах ее исполнения не забрал справку в установленные настоящим регламентом сроки, он имеет право ее забрать в течение семи календарных рабочих дней. При истечении семидневного срока заказ необходимо оформить повторно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9.  Основанием для отказа в приёме документов является: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 предоставления необходимых документов для осущест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отказа заказчиком в предоставлении сведений, необходимых для регистрации обращения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нарушения в оформлении доверенности для заказа и (или) получения муниципальной услуги представителем заказчик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0. Способ получения муниципальной услуги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казать и получить справку лично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казать справку лично и получить с помощью иного физического лица, оформив доверенность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казать справку по телефону и получить лично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казать справку по телефону и получить с помощью иного физического лица, оформив доверенность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казать справку через социального специалиста и получить лично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казать справку через социального специалиста и получить с его помощью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казать справку с помощью иного физического лица, оформив доверенность и получить лично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казать и получить справку с помощью иного физического лица, оформив доверенность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11. При оформлении заказа на муниципальную услугу и получении справки лично обязательным документом является паспорт гражданина Российской Федераци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2.12. При оформлении заказа на муниципальную услугу и получении справки с помощью иного физического лица обязательными документами являются паспорт гражданина Российской Федерации данного физического лица, доверенность заказчик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2.13. При оформлении заказа на муниципальную услугу и получении справки с помощью социального специалиста обязательным документам являются служебное удостоверение социального специалиста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4. При иных способах получения муниципальной услуги при личном получении справки заказчиком обязательным документом является паспорт гражданина Российской Федерации заказчика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15. Ограничения по количеству заказываемых одновременно справок отсутствует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2.16. За качество предоставления сведений при оформлении заказа на муниципальную услугу ответственность несет заказчик муниципальной услуги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17. За качество предоставления информации в справке ответственность несет администрация в соответствии с законода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3. Требования к оборудованию мест оказания  </w:t>
      </w:r>
      <w:r>
        <w:rPr>
          <w:b/>
          <w:bCs/>
          <w:sz w:val="20"/>
          <w:szCs w:val="20"/>
        </w:rPr>
        <w:t xml:space="preserve">Муниципальной </w:t>
      </w:r>
      <w:r>
        <w:rPr>
          <w:b/>
          <w:sz w:val="20"/>
          <w:szCs w:val="20"/>
        </w:rPr>
        <w:t>услуг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1. 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 Для ожидания гражданам отводится специальное место, оборудованное стулья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3. Рабочие места специалистов администрации, оборудуются средствами вычислительной техники и оргтехникой, позволяющими организовать исполнение услуг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4. 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снования для отказа в исполнении 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Гражданину может быть отказано в получении муниципальной услуги по следующим основаниям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нарушения заказчиком способа получ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отсутствия у администрации правовых оснований  осущест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отсутствия в перечне выдаваемых справок администрацией запрашиваемого варианта справки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выполнения администрацией одной и той же муниципальной услуги более трех раз и не получении ее заказчиком по его вине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выявления администрацией ложных сведений, предоставленных заказчиком при оформлении муниципальной услуги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документ, удостоверяющий личность или документ его заменяющий;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охозяйственная книга.</w:t>
      </w:r>
    </w:p>
    <w:p>
      <w:pPr>
        <w:pStyle w:val="Normal"/>
        <w:autoSpaceDE w:val="false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Административные процедуры</w:t>
      </w:r>
    </w:p>
    <w:p>
      <w:pPr>
        <w:pStyle w:val="Normal"/>
        <w:autoSpaceDE w:val="false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6.1. Прием и обработка заказа на муниципальную услугу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1. Основанием для начала исполнения муниципальной услуги является личное обращение заказчика, либо обращение заказчика по телефону, через иное физическое лицо, оформив доверенность,  или социального специалиста.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Все обращения по выдаче справок подлежат обязательной регистрации  с содержанием следующей информации: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дата;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Ф.И.О. обратившегося за справкой, место регистрации;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Ф.И.О. получателя справки, место  регистрации;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вид необходимой справки;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представленные документы и их данные;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контактный телефон  обратившегося за справкой, получателя справк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егистрация осуществляется письменно в журнале учета заказов на муниципальную услугу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2. Специалист, ответственный за оформление заказа на предоставление муниципальной услуг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6.1.3. В случае личного обращения заказчика проверяет документ, удостоверяющий личность или документ его заменяющий заказчика. При его отсутствии отказывает в оформлении заказа на предоставление муниципальной услуги. При его наличии и совпадении документальных данных с параметрами заказчика приступает к оформлению заказа в следующей последовательности действий: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4.1. Уточняет вид необходимой справк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4.2. В случае если от заказчика требуются дополнительные документы для получения справки, информирует его об их наименовании, причине требования и сроках предоставления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5. В случае обращения заказчика с помощью иного физического лица проверяет документ, удостоверяющий личность или документ его заменяющий данного лица, содержание доверенности заказчика  и приступает к оформлению заказа в следующей последовательности действий: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5.1. Уточняет вид необходимой справк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5.2. В случае если от представителя заказчика требуются дополнительные документы для получения справки, информирует его об их наименовании, причине требования и сроках предоставления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6. В случае обращения заказчика с помощью социального специалиста проверяет документ, удостоверяющий личность или документ его заменяющий, служебное удостоверение данного специалиста и  приступает к оформлению заказа в следующей последовательности действий: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6.1. Уточняет вид необходимой справк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6.2. В случае если от представителя заказчика требуются дополнительные документы для получения справки, информирует его об их наименовании, причине требования и сроках предоставления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7. В случае обращения заказчика по телефону:</w:t>
      </w:r>
    </w:p>
    <w:p>
      <w:pPr>
        <w:pStyle w:val="Normal"/>
        <w:autoSpaceDE w:val="false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7.1. Фиксирует данные заказчика, вид необходимой справки. </w:t>
      </w:r>
    </w:p>
    <w:p>
      <w:pPr>
        <w:pStyle w:val="Normal"/>
        <w:autoSpaceDE w:val="false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7.2. Информирует о месте, времени и способах получения справки.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8. Срок исполнения данного действия не более 30 минут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Подготовка и выдача справки.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.2.1 Основанием для начала подготовки специалистом администрации справки является зарегистрированное обращение заявителя по предоставлению муниципальной услуги.</w:t>
      </w:r>
    </w:p>
    <w:p>
      <w:pPr>
        <w:pStyle w:val="ConsPlusNormal"/>
        <w:spacing w:lineRule="auto" w:line="2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2. При подготовке справки специалист администрации использует сведения, содержащиеся в документах, представленных заказчиком или его представителем, в базах данных администрации, в муниципальных, областных и федеральных нормативно-правовых актах.</w:t>
      </w:r>
    </w:p>
    <w:p>
      <w:pPr>
        <w:pStyle w:val="ConsPlusNormal"/>
        <w:spacing w:lineRule="auto" w:line="232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6.2.3. Справка выдаётся в 2-х экземплярах и представляет собой бланк установленного образца, с указанием наименования справки, органа выдавшего справку, его почтовым адресом, контактных телефонов ответственных специалистов, наименования получателя справки, специальных данных, установленных спецификой справки. </w:t>
      </w:r>
    </w:p>
    <w:p>
      <w:pPr>
        <w:pStyle w:val="ConsPlusNormal"/>
        <w:spacing w:lineRule="auto" w:line="232"/>
        <w:ind w:firstLine="708"/>
        <w:jc w:val="both"/>
        <w:rPr/>
      </w:pPr>
      <w:r>
        <w:rPr>
          <w:rFonts w:cs="Times New Roman" w:ascii="Times New Roman" w:hAnsi="Times New Roman"/>
        </w:rPr>
        <w:t>6.2.4. Бланк справки заполняется специалистом администрации лично в письменной форме или в электронном виде, заполняются все необходимые графы. Справка подписывается подготовившим специалистом и Главой Мылинского сельского поселения. На справку ставится официальная печать администрации. Справке присваивается порядковый номер и дата выдачи.</w:t>
      </w:r>
    </w:p>
    <w:p>
      <w:pPr>
        <w:pStyle w:val="ConsPlusNormal"/>
        <w:spacing w:lineRule="auto" w:line="232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5. Справка регистрируется в журнале регистрации справок. При регистрации ставится отметка о дате обращения заказчика или его представителя на предоставление муниципальной услуги.</w:t>
      </w:r>
    </w:p>
    <w:p>
      <w:pPr>
        <w:pStyle w:val="ConsPlusNormal"/>
        <w:spacing w:lineRule="auto" w:line="232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исполнения данного действия не более 30 дней.</w:t>
      </w:r>
    </w:p>
    <w:p>
      <w:pPr>
        <w:pStyle w:val="ConsPlusNormal"/>
        <w:spacing w:lineRule="auto" w:line="232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uto" w:line="232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3. Порядок продления сроков оказания муниципальной услуги.</w:t>
      </w:r>
    </w:p>
    <w:p>
      <w:pPr>
        <w:pStyle w:val="ConsPlusNormal"/>
        <w:spacing w:lineRule="auto" w:line="232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1. Срок исполнения муниципальной услуги специалистом администрация может быть продлен не более чем на 30 дней по следующим основаниям:</w:t>
      </w:r>
    </w:p>
    <w:p>
      <w:pPr>
        <w:pStyle w:val="ConsPlusNormal"/>
        <w:spacing w:lineRule="auto" w:line="232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2. Необходимость представления заказчиком муниципальной услуги дополнительных документов и сведений для подготовки справки с учетом ее специфики. В этом случае ответственный специалист администрации формирует перечень документов и необходимых сведений для подготовки справки, информирует об этом заказчика муниципальной услуги или его представителя лично или по телефону, устанавливает дату и время выдачи.</w:t>
      </w:r>
    </w:p>
    <w:p>
      <w:pPr>
        <w:pStyle w:val="ConsPlusNormal"/>
        <w:spacing w:lineRule="auto" w:line="232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3. Необходимость в уточнении сведений, представленных заказчиком муниципальной услуги или его представителем. В этом случае ответственный специалист администрации формирует перечень сведений, требующих уточнения для подготовки справки, информирует об этом заказчика муниципальной услуги или его представителя лично или по телефону, устанавливает дату и время выдачи справки.</w:t>
      </w:r>
    </w:p>
    <w:p>
      <w:pPr>
        <w:pStyle w:val="Normal"/>
        <w:autoSpaceDE w:val="false"/>
        <w:spacing w:lineRule="auto" w:line="22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Контроль  оказания муниципальной услуги.</w:t>
      </w:r>
    </w:p>
    <w:p>
      <w:pPr>
        <w:pStyle w:val="Normal"/>
        <w:autoSpaceDE w:val="false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  <w:tab/>
        <w:t>7.1. Текущий контроль оказания муниципальной услуги осуществляет ответственный специалист администрации, осуществляющий оказание муниципальной услуги.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sz w:val="20"/>
          <w:szCs w:val="20"/>
        </w:rPr>
        <w:tab/>
        <w:t>7.2. Периодический контроль оказания муниципальной услуги осуществляет Глава Мылинского сельского поселения ежеквартально и по итогам года на основании отчета ответственного специалиста администрации.</w:t>
      </w:r>
    </w:p>
    <w:p>
      <w:pPr>
        <w:pStyle w:val="Normal"/>
        <w:autoSpaceDE w:val="false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  <w:tab/>
        <w:t>7.3. Годовой и ежеквартальные отчеты специалиста администрации должны включать сведения о количестве  выданных справок, анализ по видам выданных справок и мест их предоставления, сведения об отказах в выдаче справок и их причинах. Также отчет должен включать информацию о предложениях ответственного специалиста администрации по совершенствованию процедуры оказания муниципальной услуги.</w:t>
      </w:r>
    </w:p>
    <w:p>
      <w:pPr>
        <w:pStyle w:val="Normal"/>
        <w:autoSpaceDE w:val="false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spacing w:lineRule="auto" w:line="228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Порядок обжалования</w:t>
      </w:r>
    </w:p>
    <w:p>
      <w:pPr>
        <w:pStyle w:val="ConsPlusNormal"/>
        <w:spacing w:lineRule="auto" w:line="228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действий (бездействий) и решений, осуществляемых (принимаемых) </w:t>
      </w:r>
    </w:p>
    <w:p>
      <w:pPr>
        <w:pStyle w:val="ConsPlusNormal"/>
        <w:spacing w:lineRule="auto" w:line="228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ходе исполнения муниципальной услуги.</w:t>
      </w:r>
    </w:p>
    <w:p>
      <w:pPr>
        <w:pStyle w:val="Normal"/>
        <w:autoSpaceDE w:val="false"/>
        <w:spacing w:lineRule="auto" w:line="228"/>
        <w:ind w:firstLine="720"/>
        <w:jc w:val="both"/>
        <w:rPr>
          <w:bCs/>
          <w:sz w:val="20"/>
          <w:szCs w:val="20"/>
        </w:rPr>
      </w:pPr>
      <w:bookmarkStart w:id="0" w:name="sub_1551"/>
      <w:r>
        <w:rPr>
          <w:sz w:val="20"/>
          <w:szCs w:val="20"/>
        </w:rPr>
        <w:t>8.1. Действия (бездействие) и решения ответственного специалиста администрации, осуществляемые (принимаемые) в ходе исполнения муниципальной услуги, могут быть обжалованы</w:t>
      </w:r>
      <w:bookmarkEnd w:id="0"/>
      <w:r>
        <w:rPr>
          <w:sz w:val="20"/>
          <w:szCs w:val="20"/>
        </w:rPr>
        <w:t xml:space="preserve"> Главой Мылин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" w:name="sub_1552"/>
      <w:bookmarkEnd w:id="1"/>
      <w:r>
        <w:rPr>
          <w:sz w:val="20"/>
          <w:szCs w:val="20"/>
        </w:rPr>
        <w:t>8.2. Обращение (жалоба) подается в письменной форме и направляется по почте  или передается лично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2" w:name="sub_1552"/>
      <w:bookmarkEnd w:id="2"/>
      <w:r>
        <w:rPr>
          <w:sz w:val="20"/>
          <w:szCs w:val="20"/>
        </w:rPr>
        <w:t>8.3. При обращении в письменной форме заказчик в обязательном порядке указывает фамилию, имя, отчество  соответствующего специалиста администрации, чьи действия (бездействия) и решения обжалуются, а также свои фамилию, имя, отчество, почтовый адрес и (или) адрес электронной почты, по которому должен быть направлен ответ о принятых мерах, излагает суть жалобы, ставит личную подпись и дату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.4. В случае необходимости в подтверждение своих доводов заказчик прилагает к письменному обращению документы и материалы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8.5. По результатам рассмотрения жалобы на действия (бездействие) и решения, осуществляемые (принимаемые) в ходе исполнения муниципальной услуги</w:t>
      </w:r>
      <w:r>
        <w:rPr>
          <w:spacing w:val="-2"/>
          <w:sz w:val="20"/>
          <w:szCs w:val="20"/>
        </w:rPr>
        <w:t>, Глава Мылинского сельского поселения: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.5.1. Признает правомерными действия (бездействие) и решения в ходе исполн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.5.2. Признает действия (бездействие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.6. Гражданин вправе обжаловать действия (бездействие) и решения должностных лиц администрации, решения, осуществляемые (принимаемые) в ходе исполнения муниципальной услуги, в судебном порядк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справок, </w:t>
      </w:r>
    </w:p>
    <w:p>
      <w:pPr>
        <w:pStyle w:val="Normal"/>
        <w:jc w:val="center"/>
        <w:rPr/>
      </w:pPr>
      <w:r>
        <w:rPr>
          <w:b/>
        </w:rPr>
        <w:t xml:space="preserve">выдаваемых Мылинской сельской администрацией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8491"/>
      </w:tblGrid>
      <w:tr>
        <w:trPr/>
        <w:tc>
          <w:tcPr>
            <w:tcW w:w="1432" w:type="dxa"/>
            <w:tcBorders/>
          </w:tcPr>
          <w:p>
            <w:pPr>
              <w:pStyle w:val="Normal"/>
              <w:rPr/>
            </w:pPr>
            <w:r>
              <w:rPr/>
              <w:t xml:space="preserve">    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91" w:type="dxa"/>
            <w:tcBorders/>
          </w:tcPr>
          <w:p>
            <w:pPr>
              <w:pStyle w:val="Normal"/>
              <w:rPr/>
            </w:pPr>
            <w:r>
              <w:rPr/>
              <w:t>Вид справки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составе семьи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составе семьи (о совместном проживании ребенка с родителем (усыновителем, опекуном, попечителем)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составе семьи (о лицах, зарегистрированных по месту жительства заявителя)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наличии печного отопления и составе семьи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иждивении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месте фактического проживания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совместном проживании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совместном проживании, использовании наследуемого имущества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наличии личного подсобного хозяйства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равка (выписка из похозяйственной книги)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наличии приусадебного участка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строениях, расположенных на земельном участке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наличии у гражданина права на земельный участок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наличии у гражданина права на объект недвижимого имущества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ользовании (владении) жилым помещением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6.          </w:t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равка о земельном участке, свободном от прав аренды и собственности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.</w:t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непринятии участия в приватизации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.</w:t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регистрации по месту жительства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.</w:t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ходе за ребенком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0.           </w:t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равка об ограничениях и обременениях на земельный участок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.</w:t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становлении (изменении) адреса объекта недвижимого имущества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.</w:t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огребении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.</w:t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месте захоронения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.</w:t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жилой площади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/>
        <w:t>Иные справк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разец</w:t>
      </w:r>
    </w:p>
    <w:p>
      <w:pPr>
        <w:pStyle w:val="ConsPlusNonformat"/>
        <w:widowControl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ЕРЕННОСТЬ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ЗАКАЗА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и дата выдачи доверенности пропись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гр. 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________ ____ г. рождения, паспорт: серия _______, N 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(ая) по адресу: 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доверенностью уполномочиваю гр. 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 "___"_______ ___ г. рождения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, N ________, выдан 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, проживающего(ую) по адресу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,  оформить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 на муниципальную услугу (выдача справки __________________)/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ение справки (нужное подчеркнуть) в Мылинской сельской администрации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ренность выдана сроком на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рава передовер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__________________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i/>
      <w:smallCap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ылинская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59:00Z</dcterms:created>
  <dc:creator>user</dc:creator>
  <dc:description/>
  <cp:keywords/>
  <dc:language>en-US</dc:language>
  <cp:lastModifiedBy>user</cp:lastModifiedBy>
  <cp:lastPrinted>2011-06-09T12:20:00Z</cp:lastPrinted>
  <dcterms:modified xsi:type="dcterms:W3CDTF">2011-06-09T08:21:00Z</dcterms:modified>
  <cp:revision>3</cp:revision>
  <dc:subject/>
  <dc:title>   БРЯНСКАЯ ОБЛАСТЬ</dc:title>
</cp:coreProperties>
</file>