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130" w:leader="none"/>
        </w:tabs>
        <w:jc w:val="left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Брянская область</w:t>
        <w:tab/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ms Rmn"/>
          <w:bCs/>
          <w:sz w:val="28"/>
        </w:rPr>
        <w:t xml:space="preserve"> </w:t>
      </w:r>
      <w:r>
        <w:rPr>
          <w:bCs/>
          <w:sz w:val="28"/>
        </w:rPr>
        <w:t xml:space="preserve">От </w:t>
      </w:r>
      <w:r>
        <w:rPr>
          <w:rFonts w:cs="Calibri" w:ascii="Calibri" w:hAnsi="Calibri"/>
          <w:bCs/>
          <w:sz w:val="28"/>
        </w:rPr>
        <w:t>25.12.2024</w:t>
      </w:r>
      <w:r>
        <w:rPr>
          <w:bCs/>
          <w:sz w:val="28"/>
        </w:rPr>
        <w:t xml:space="preserve">г.    № </w:t>
      </w:r>
      <w:r>
        <w:rPr>
          <w:rFonts w:cs="Calibri" w:ascii="Calibri" w:hAnsi="Calibri"/>
          <w:bCs/>
          <w:sz w:val="28"/>
        </w:rPr>
        <w:t>30</w:t>
      </w:r>
      <w:r>
        <w:rPr>
          <w:bCs/>
          <w:sz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бюджете  Мылинского 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 области на 2025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Мылинского сельского поселения Карачевского муниципального района Брянской области, Порядком составления, рассмотрения и утверждения  бюджета Мыли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Мыл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л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2 657 046 рублей, в том числе налоговые и неналоговые доходы в сумме 1 544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 2 657 046 рублей;</w:t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</w:t>
      </w:r>
      <w:r>
        <w:rPr>
          <w:rFonts w:cs="Times New Roman" w:ascii="Times New Roman" w:hAnsi="Times New Roman"/>
          <w:spacing w:val="8"/>
          <w:sz w:val="28"/>
          <w:szCs w:val="28"/>
        </w:rPr>
        <w:t>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0,0 руб</w:t>
      </w:r>
      <w:r>
        <w:rPr>
          <w:rFonts w:cs="Times New Roman" w:ascii="Times New Roman" w:hAnsi="Times New Roman"/>
          <w:spacing w:val="8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6 года в сумме 0,0 рублей, в том числе верхний 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219 958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1 592 000  рублей, и на 2027 год в сумме 2 255 2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 626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2 219 958 рублей, в том числе условно утвержденные расходы в сумме 51 100 рублей и на 2027 год в сумме 2 255 202 рублей, в том числе условно утвержденные расходы в сумме 103 6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7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8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5 год  и на плановый период 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5 годов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5 год в сумме 80 477,00 рубля, на 2026 год в сумме 83 696,00 рубля, на 2027 год в сумме 87 043,00 рублей 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5 год в сумме 1 113 046 рублей, на 2026 год в сумме 627 958  рублей и на 2027 год в сумме 629 202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6 год, на 2027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Мылинской сельской администрации  на 2025 год в сумме 2000 рублей, на 2026 год в сумме 2000 рублей и на 2027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Мылинского  сельского поселения Карачевского муниципального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Мылинского 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 от 16 июня 2005 года № 46-З «О государственной гражданской службе Брянской области» увеличить (проиндексировать) в 1,045 раза с 1 октября 2025 года размеры месячных окладов муниципальных служащих Мылинского сельского поселения Карачевского муниципального района Брянской области  в соответствии с замещаемыми ими должностями муниципальной службы Мыл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Мылинского сельского поселения </w:t>
      </w:r>
      <w:r>
        <w:rPr>
          <w:rFonts w:cs="Times New Roman" w:ascii="Times New Roman" w:hAnsi="Times New Roman"/>
          <w:sz w:val="28"/>
        </w:rPr>
        <w:t xml:space="preserve">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</w:t>
      </w:r>
      <w:r>
        <w:rPr>
          <w:rFonts w:cs="Times New Roman" w:ascii="Times New Roman" w:hAnsi="Times New Roman"/>
          <w:color w:val="7030A0"/>
          <w:sz w:val="28"/>
          <w:szCs w:val="28"/>
        </w:rPr>
        <w:t>ия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8"/>
          <w:sz w:val="28"/>
          <w:szCs w:val="28"/>
        </w:rPr>
        <w:t>16. Утвердить программу муниципальных внутренних заимствований Мылинского сельского поселения Карачевского муниципального района Брянской области на 2025 год и на плановый период  2026 и 2027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Мы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Мылинской сельской администрации  представлять в Мыл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в  2025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нской сельской администрации  ежеквартально представлять в Мыл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шение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 Настоящее решение вступает в силу с 1 января 2025 года.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 Мылинского сельского                                                  Е.Н. Евсикова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widowControl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1:00Z</dcterms:created>
  <dc:creator>prudnikov</dc:creator>
  <dc:description/>
  <cp:keywords/>
  <dc:language>en-US</dc:language>
  <cp:lastModifiedBy>Пользователь Windows</cp:lastModifiedBy>
  <cp:lastPrinted>2024-12-25T10:54:00Z</cp:lastPrinted>
  <dcterms:modified xsi:type="dcterms:W3CDTF">2024-12-25T07:54:00Z</dcterms:modified>
  <cp:revision>280</cp:revision>
  <dc:subject/>
  <dc:title>ПРОЕКТ</dc:title>
</cp:coreProperties>
</file>