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/>
      </w:pPr>
      <w:r>
        <w:rPr/>
        <w:t>От 14.12.2021 года №99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Об  утверждении 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</w:rPr>
        <w:t xml:space="preserve">Мылин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Карачевского муниципального район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Брянской области»</w:t>
      </w:r>
    </w:p>
    <w:p>
      <w:pPr>
        <w:pStyle w:val="Normal"/>
        <w:rPr/>
      </w:pPr>
      <w:r>
        <w:rPr>
          <w:color w:val="000000"/>
        </w:rPr>
        <w:t xml:space="preserve">(2021 – 2023 годы)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</w:rPr>
        <w:t xml:space="preserve">            </w:t>
      </w:r>
      <w:r>
        <w:rPr/>
        <w:t xml:space="preserve">В соответствии с постановлениями Мылинской сельской администрации  </w:t>
      </w:r>
      <w:r>
        <w:rPr>
          <w:bCs/>
        </w:rPr>
        <w:t xml:space="preserve">от 11.03. 2019г. № 28 </w:t>
      </w:r>
      <w:r>
        <w:rPr/>
        <w:t>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 xml:space="preserve">Мылинского сельского </w:t>
      </w:r>
      <w:r>
        <w:rPr>
          <w:bCs/>
        </w:rPr>
        <w:t>поселения»,</w:t>
      </w:r>
      <w:r>
        <w:rPr/>
        <w:t xml:space="preserve"> </w:t>
      </w:r>
      <w:r>
        <w:rPr>
          <w:bCs/>
        </w:rPr>
        <w:t>от 07.11.2017г. № 101/1</w:t>
      </w:r>
      <w:r>
        <w:rPr/>
        <w:t xml:space="preserve">«Об утверждении перечня муниципальных программ </w:t>
      </w:r>
      <w:r>
        <w:rPr>
          <w:bCs/>
        </w:rPr>
        <w:t xml:space="preserve">(подпрограмм) </w:t>
      </w:r>
      <w:r>
        <w:rPr/>
        <w:t xml:space="preserve">Мылинского сельского </w:t>
      </w:r>
      <w:r>
        <w:rPr>
          <w:bCs/>
        </w:rPr>
        <w:t>поселения, подлежащих разработке и реализации органами исполнительной власти поселения на 2018-2022 года</w:t>
      </w:r>
      <w:r>
        <w:rPr/>
        <w:t>»,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</w:rPr>
        <w:t xml:space="preserve">Утвердить прилагаемую муниципальную программу «Выполнение полномочий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>» (2021 -2023 годы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>Признать утратившим силу с 1 января 2021 года Постановления Мылинской сельской администрации № 95 от 28.12.2019г (в редакции от 12.05.2020г №45, от 02.09.2020г №72/1, от 30.10.2020г №75/1, от 30.11.2020г №96/1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ылинской сельской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                           А.Н.Анцифер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Мыли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14.12.2020г № 99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Мыли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1-20223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1-2023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Мыли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1-2023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ыли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Мыли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-202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6 816 312 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021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2 415 970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2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2 248 673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3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2 151 669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Мылинской сельской администрации в рамках реализации полномочий Мыли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Мылинской сельской администрации «Выполнение полномочий Мыли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1-2023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color w:val="000000"/>
          <w:u w:val="single"/>
        </w:rPr>
        <w:t>П.3 ст.14 ФЗ №131-ФЗ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мероприятий  программы осуществляется за счет средств бюджета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реализации полномочий, возложенных на Мылинского сельского поселения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</w:t>
      </w:r>
      <w:r>
        <w:rPr>
          <w:sz w:val="20"/>
          <w:szCs w:val="20"/>
        </w:rPr>
        <w:t>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2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4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34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34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3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  <w:bookmarkStart w:id="7" w:name="P363"/>
      <w:bookmarkEnd w:id="7"/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r>
        <w:rPr>
          <w:rFonts w:cs="Times New Roman" w:ascii="Times New Roman" w:hAnsi="Times New Roman"/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P36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P379"/>
      <w:bookmarkStart w:id="10" w:name="P370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P382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388"/>
      <w:bookmarkEnd w:id="12"/>
      <w:r>
        <w:rPr>
          <w:rFonts w:cs="Times New Roman" w:ascii="Times New Roman" w:hAnsi="Times New Roman"/>
          <w:sz w:val="24"/>
          <w:szCs w:val="24"/>
        </w:rPr>
        <w:t xml:space="preserve">Иные вопросы местного значения, предусмотренные для городских поселений,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26 721 га. В состав поселения входят 11 сельских населенных пункта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0 года  составляет  1 614 человек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Протяженность  дорог всего 25,2 км, в том числе с твердым покрытием  1,15 км, грунтовых дорог 24,0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» (</w:t>
      </w:r>
      <w:r>
        <w:rPr>
          <w:rStyle w:val="StrongEmphasis"/>
          <w:b w:val="false"/>
        </w:rPr>
        <w:t xml:space="preserve">2021-2023 годы)  является обеспечение </w:t>
      </w:r>
      <w:r>
        <w:rPr/>
        <w:t xml:space="preserve">полномочий Мылинского сельского </w:t>
      </w:r>
      <w:r>
        <w:rPr>
          <w:bCs/>
        </w:rPr>
        <w:t>поселения</w:t>
      </w:r>
      <w:r>
        <w:rPr/>
        <w:t xml:space="preserve">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 xml:space="preserve">Основной </w:t>
      </w:r>
      <w:r>
        <w:rPr>
          <w:b/>
        </w:rPr>
        <w:t>задачей</w:t>
      </w:r>
      <w:r>
        <w:rPr/>
        <w:t xml:space="preserve">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став муниципальной казны входит движимое и недвижимое имущество, находящееся в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 xml:space="preserve"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Мыли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1 – 2023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6 816 312,00  рубля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spacing w:before="120" w:after="120"/>
        <w:rPr/>
      </w:pPr>
      <w:r>
        <w:rPr/>
        <w:t>2021 год –2 415 970,00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>2022 год –2 248 673,00 рубль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>2023 год –2 151 669,00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он Брянской области от 16.11.2007г </w:t>
      </w:r>
      <w:r>
        <w:rPr>
          <w:lang w:val="en-US"/>
        </w:rPr>
        <w:t>N</w:t>
      </w:r>
      <w:r>
        <w:rPr/>
        <w:t>156-З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5.12.2008 № 273-ФЗ «О противодействии корруп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тавом поселения, 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ые мероприятия направлены на обеспечение полномочий Мылинского сельского </w:t>
      </w:r>
      <w:r>
        <w:rPr>
          <w:bCs/>
        </w:rPr>
        <w:t>поселения  Карачевского муниципального района Брянской области</w:t>
      </w:r>
      <w:r>
        <w:rPr/>
        <w:t xml:space="preserve"> 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- обеспечить комплексное развитие систем коммунальной инфраструктуры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одержать Мылинское сельское </w:t>
      </w:r>
      <w:r>
        <w:rPr>
          <w:bCs/>
        </w:rPr>
        <w:t>поселение Карачевского муниципального района Брянской области</w:t>
      </w:r>
      <w:r>
        <w:rPr/>
        <w:t xml:space="preserve">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 xml:space="preserve">обеспечить освещени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Целевые индикаторы (показатели) муниципальной Программы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благоустройств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Admin</cp:lastModifiedBy>
  <cp:lastPrinted>2020-12-17T14:24:00Z</cp:lastPrinted>
  <dcterms:modified xsi:type="dcterms:W3CDTF">2020-12-17T11:24:00Z</dcterms:modified>
  <cp:revision>29</cp:revision>
  <dc:subject/>
  <dc:title/>
</cp:coreProperties>
</file>