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242524,п. Березовка, ул. Лесная,23                                                    тел. 9-44-73, 9-44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ind w:firstLine="284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т 28.07.2023г.  №57</w:t>
        <w:tab/>
        <w:tab/>
        <w:tab/>
        <w:tab/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инского сельского поселения Кара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Бря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64.2 Бюджетного Кодекса Российской Федерации, пункта  16 Решения Мылинского сельского Совета народных депутатов  от  26 декабря 2022 года №84 «О бюджете Мылинского сельского поселения Карачевского муниципального района Брянской области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бюджета Мылинского сельского поселения Карачевского муниципального района Брянской области поселения за 1 полугодие  2023 года по доходам в сумме 2 093 648,13 рублей, расходам в сумме 2 338 594,67 рублей, дефицит бюджета 244 946,54 рублей.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поселения за 1 полугодие 2023 года согласно приложения 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1 полугодие 2023 года согласно приложения 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 по целевым статьям (муниципальным программам и непрограммным направлениям деятельности), и подгруппам видам расходов за 1 полугодие 2023 года согласно приложения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за 1 полугодие 2023 года согласно приложения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ылинской сельской администрации в срок до 15 августа 2023 года направить в Мылинский сельский Совет народных депутатов и Контрольно-счетную палату Карачевского района отчет об исполнении бюджета поселения за 1 полугодие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опубликовать на официальном сайте Мы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постановления возложить на главного бухгалтера сельской администрации Третьяков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ылинской сельской администрации                              Анциферов А.Н. 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Admin</cp:lastModifiedBy>
  <cp:lastPrinted>2023-04-17T11:36:00Z</cp:lastPrinted>
  <dcterms:modified xsi:type="dcterms:W3CDTF">2023-07-28T10:51:00Z</dcterms:modified>
  <cp:revision>164</cp:revision>
  <dc:subject/>
  <dc:title> </dc:title>
</cp:coreProperties>
</file>