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рянская  область  Карачевский 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ЫЛИНСКАЯ  СЕЛЬСКАЯ  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242524,п. Березовка, ул. Лесная,23                                                    тел. 9-44-73, 9-44-1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</w:rPr>
      </w:pPr>
      <w:r>
        <w:rPr/>
        <w:t xml:space="preserve"> </w:t>
      </w:r>
    </w:p>
    <w:p>
      <w:pPr>
        <w:pStyle w:val="Normal"/>
        <w:ind w:firstLine="284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От 26.10.2023г.  №74</w:t>
        <w:tab/>
        <w:tab/>
        <w:tab/>
        <w:tab/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линского сельского поселения Карач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Брянской област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9 месяцев  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ей 264.2 Бюджетного Кодекса Российской Федерации, пункта  16 Решения Мылинского сельского Совета народных депутатов  от  26 декабря 2022 года №84 «О бюджете Мылинского сельского поселения Карачевского муниципального района Брянской области на 2023 год и на плановый период 2024 и 2025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прилагаемый отчет об исполнении бюджета Мылинского сельского поселения Карачевского муниципального района Брянской области поселения за 9 месяцев   2023 года по доходам в сумме 2 903 647,11 рублей, расходам в сумме 2 985 203,59 рублей, дефицит бюджета 81 556,48 рублей. и  следующими показателям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 доходам бюджета поселения за 9 месяцев 2023 года согласно приложения 1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а поселения по ведомственной структуре за 9 месяцев 2023 года согласно приложения 2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 расходам бюджета поселения  по целевым статьям (муниципальным программам и непрограммным направлениям деятельности), и подгруппам видам расходов за 9 месяцев 2023 года согласно приложения 3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 источникам финансирования дефицита бюджета поселения за 9 месяцев 2023 года согласно приложения 4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Мылинской сельской администрации в срок до 15 ноября 2023 года направить в Мылинский сельский Совет народных депутатов и Контрольно-счетную палату Карачевского района отчет об исполнении бюджета поселения за 9 месяцев 2023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Настоящее постановление опубликовать на официальном сайте Мыл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постановления возложить на главного бухгалтера сельской администрации Третьякову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 Мылинской сельской администрации                              Анциферов А.Н.    </w:t>
      </w:r>
    </w:p>
    <w:sectPr>
      <w:type w:val="nextPage"/>
      <w:pgSz w:w="11906" w:h="16838"/>
      <w:pgMar w:left="1418" w:right="1043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- постановление ад. района.dot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2:25:00Z</dcterms:created>
  <dc:creator>Borisova</dc:creator>
  <dc:description/>
  <cp:keywords/>
  <dc:language>en-US</dc:language>
  <cp:lastModifiedBy>Admin</cp:lastModifiedBy>
  <cp:lastPrinted>2023-04-17T11:36:00Z</cp:lastPrinted>
  <dcterms:modified xsi:type="dcterms:W3CDTF">2023-10-26T09:26:00Z</dcterms:modified>
  <cp:revision>166</cp:revision>
  <dc:subject/>
  <dc:title> </dc:title>
</cp:coreProperties>
</file>