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24,п.Березовка,ул.Лесная,23                                                    тел. 9-44-73, 9-44-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8.12.2021г 2021 года №90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  утверждении  муницип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ы «Выполнение полномочий</w:t>
      </w:r>
    </w:p>
    <w:p>
      <w:pPr>
        <w:pStyle w:val="Normal"/>
        <w:rPr/>
      </w:pPr>
      <w:r>
        <w:rPr>
          <w:color w:val="000000"/>
        </w:rPr>
        <w:t xml:space="preserve">Мылин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Карачевского муниципального район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Брянской области»</w:t>
      </w:r>
    </w:p>
    <w:p>
      <w:pPr>
        <w:pStyle w:val="Normal"/>
        <w:rPr/>
      </w:pPr>
      <w:r>
        <w:rPr>
          <w:color w:val="000000"/>
        </w:rPr>
        <w:t xml:space="preserve">(2022 – 2024 годы)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right="-186" w:hanging="0"/>
        <w:jc w:val="both"/>
        <w:rPr/>
      </w:pPr>
      <w:r>
        <w:rPr>
          <w:color w:val="000000"/>
        </w:rPr>
        <w:t xml:space="preserve">            </w:t>
      </w:r>
      <w:r>
        <w:rPr/>
        <w:t xml:space="preserve">В соответствии с постановлениями Мылинской сельской администрации  </w:t>
      </w:r>
      <w:r>
        <w:rPr>
          <w:bCs/>
        </w:rPr>
        <w:t xml:space="preserve">от 11.03. 2019г. № 28 </w:t>
      </w:r>
      <w:r>
        <w:rPr/>
        <w:t>«</w:t>
      </w:r>
      <w:r>
        <w:rPr>
          <w:bCs/>
        </w:rPr>
        <w:t xml:space="preserve">Об утверждении порядка разработки, реализации и оценки эффективности муниципальных программ </w:t>
      </w:r>
      <w:r>
        <w:rPr/>
        <w:t xml:space="preserve">Мылинского сельского </w:t>
      </w:r>
      <w:r>
        <w:rPr>
          <w:bCs/>
        </w:rPr>
        <w:t>поселения»,</w:t>
      </w:r>
      <w:r>
        <w:rPr/>
        <w:t xml:space="preserve"> </w:t>
      </w:r>
      <w:r>
        <w:rPr>
          <w:bCs/>
        </w:rPr>
        <w:t>от 07.11.2017г. № 101/1</w:t>
      </w:r>
      <w:r>
        <w:rPr/>
        <w:t xml:space="preserve">«Об утверждении перечня муниципальных программ </w:t>
      </w:r>
      <w:r>
        <w:rPr>
          <w:bCs/>
        </w:rPr>
        <w:t xml:space="preserve">(подпрограмм) </w:t>
      </w:r>
      <w:r>
        <w:rPr/>
        <w:t xml:space="preserve">Мылинского сельского </w:t>
      </w:r>
      <w:r>
        <w:rPr>
          <w:bCs/>
        </w:rPr>
        <w:t>поселения, подлежащих разработке и реализации органами исполнительной власти поселения на 2018-2022 года</w:t>
      </w:r>
      <w:r>
        <w:rPr/>
        <w:t>»,</w:t>
      </w: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 О С Т А Н О В Л Я Ю : 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</w:rPr>
        <w:t xml:space="preserve">Утвердить прилагаемую муниципальную программу «Выполнение полномочий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>» (2022 -2024 годы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знать утратившим силу с 1 января 2022 года Постановления Мылинской сельской администрации № 99 от 14.12.2020г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ылинской сельской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                             А.Н.Анцифер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Мыли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 xml:space="preserve">от 24.12.2021г №85 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/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Мыли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Heading4"/>
        <w:jc w:val="center"/>
        <w:rPr>
          <w:sz w:val="24"/>
          <w:szCs w:val="24"/>
        </w:rPr>
      </w:pPr>
      <w:r>
        <w:rPr>
          <w:rFonts w:eastAsia="Times New Roman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(2022-2024годы)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(2022-2024 годы)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Мыли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2022-2024 годы)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ыли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Мыли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2-2024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ий объем средств, предусмотренных на реализацию муниципальной Программы  –8 180 684 рублей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022г </w:t>
            </w:r>
            <w:r>
              <w:rPr>
                <w:rFonts w:cs="Times New Roman" w:ascii="Times New Roman" w:hAnsi="Times New Roman"/>
                <w:lang w:val="ru-RU"/>
              </w:rPr>
              <w:t>–2 740 897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23г</w:t>
            </w:r>
            <w:r>
              <w:rPr>
                <w:rFonts w:cs="Times New Roman" w:ascii="Times New Roman" w:hAnsi="Times New Roman"/>
                <w:lang w:val="ru-RU"/>
              </w:rPr>
              <w:t xml:space="preserve"> –2 724 376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4г</w:t>
            </w:r>
            <w:r>
              <w:rPr>
                <w:rFonts w:cs="Times New Roman" w:ascii="Times New Roman" w:hAnsi="Times New Roman"/>
                <w:lang w:val="ru-RU"/>
              </w:rPr>
              <w:t xml:space="preserve"> -2 715 411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Мылинской сельской администрации в рамках реализации полномочий Мыли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kern w:val="2"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/>
      </w:pPr>
      <w:r>
        <w:rPr/>
        <w:t>Муниципальная программа Мылинской сельской администрации «Выполнение полномочий Мылинского сельского поселения Карачевского муниципального района Брянской области» (</w:t>
      </w:r>
      <w:r>
        <w:rPr>
          <w:rStyle w:val="StrongEmphasis"/>
          <w:b w:val="false"/>
        </w:rPr>
        <w:t>2022-2024 годы)</w:t>
      </w:r>
      <w:r>
        <w:rPr/>
        <w:t xml:space="preserve">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  <w:t xml:space="preserve">Реализация мероприятий  программы осуществляется за счет средств бюджета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реализации полномочий, возложенных на Мылинского сельского поселения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</w:t>
      </w:r>
      <w:r>
        <w:rPr>
          <w:sz w:val="20"/>
          <w:szCs w:val="20"/>
        </w:rPr>
        <w:t>: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32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34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34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34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35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358"/>
      <w:bookmarkStart w:id="6" w:name="P355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8) формирование архивных фондов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участие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  <w:bookmarkStart w:id="7" w:name="P363"/>
      <w:bookmarkEnd w:id="7"/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</w:t>
      </w:r>
      <w:r>
        <w:rPr>
          <w:rFonts w:cs="Times New Roman" w:ascii="Times New Roman" w:hAnsi="Times New Roman"/>
          <w:bCs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P367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1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организация ритуальных услуг и содержание мест захорон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P379"/>
      <w:bookmarkStart w:id="10" w:name="P370"/>
      <w:bookmarkEnd w:id="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P382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14) организация и осуществление мероприятий по работе с детьми и молодежью в поселении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388"/>
      <w:bookmarkEnd w:id="12"/>
      <w:r>
        <w:rPr>
          <w:rFonts w:cs="Times New Roman" w:ascii="Times New Roman" w:hAnsi="Times New Roman"/>
          <w:sz w:val="24"/>
          <w:szCs w:val="24"/>
        </w:rPr>
        <w:t xml:space="preserve">Иные вопросы местного значения, предусмотренные для городских поселений, 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 мероприятий по отлову и содержанию безнадзорных животных, обитающих на территории поселения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26 721 га. В состав поселения входят 11 сельских населенных пункта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1 года  составляет  1 530 человек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Протяженность  дорог всего 34,88 км, в том числе с асфальтовым покрытием  5,44 км, грунтовых дорог 29,44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лью муниципальной программы «</w:t>
      </w:r>
      <w:r>
        <w:rPr/>
        <w:t xml:space="preserve">«Выполн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» (</w:t>
      </w:r>
      <w:r>
        <w:rPr>
          <w:rStyle w:val="StrongEmphasis"/>
          <w:b w:val="false"/>
        </w:rPr>
        <w:t xml:space="preserve">2021-2023 годы)  является обеспечение </w:t>
      </w:r>
      <w:r>
        <w:rPr/>
        <w:t xml:space="preserve">полномочий Мылинского сельского </w:t>
      </w:r>
      <w:r>
        <w:rPr>
          <w:bCs/>
        </w:rPr>
        <w:t>поселения</w:t>
      </w:r>
      <w:r>
        <w:rPr/>
        <w:t xml:space="preserve">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 xml:space="preserve">Основной </w:t>
      </w:r>
      <w:r>
        <w:rPr>
          <w:b/>
        </w:rPr>
        <w:t>задачей</w:t>
      </w:r>
      <w:r>
        <w:rPr/>
        <w:t xml:space="preserve">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Verdana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став муниципальной казны входит движимое и недвижимое имущество, находящееся в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 xml:space="preserve"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Мыли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2 – 2024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8 180 684</w:t>
      </w:r>
      <w:r>
        <w:rPr>
          <w:sz w:val="20"/>
          <w:szCs w:val="20"/>
        </w:rPr>
        <w:t xml:space="preserve"> </w:t>
      </w:r>
      <w:r>
        <w:rPr/>
        <w:t>рубля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22г </w:t>
      </w:r>
      <w:r>
        <w:rPr>
          <w:rFonts w:cs="Times New Roman" w:ascii="Times New Roman" w:hAnsi="Times New Roman"/>
          <w:sz w:val="24"/>
          <w:szCs w:val="24"/>
          <w:lang w:val="ru-RU"/>
        </w:rPr>
        <w:t>–2 740 897 рублей,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23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2 724 376 рублей, 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</w:rPr>
        <w:t>2024г</w:t>
      </w:r>
      <w:r>
        <w:rPr/>
        <w:t xml:space="preserve"> -2 715 411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7.07.2004 N 79-ФЗ "О государственной гражданской службе Российской Федерации"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02.03.2007г.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кон Брянской области от 16.11.2007г </w:t>
      </w:r>
      <w:r>
        <w:rPr>
          <w:lang w:val="en-US"/>
        </w:rPr>
        <w:t>N</w:t>
      </w:r>
      <w:r>
        <w:rPr/>
        <w:t>156-З "О муниципальной службе в Брянской области"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довым кодексом Российской Федерации от 30.12.2001 № 197-ФЗ (ст. 85-90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юджетным кодексом Российской Федерации от 31.07.1998 № 14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достроительным кодексом Российской Федерации от 29.12.2004 № 190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лищным  кодексом Российской Федерации от 29.12.2004 № 188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дексом Российской Федерации об административных правонарушениях от 30.12.2001 № 19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мейным кодексом Российской Федерации от 29.12.1995 № 223-ФЗ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конституционным законом от 28.06.2004 № 5-ФКЗ «О референдуме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0.12.1995 № 196-ФЗ «О безопасности дорожного движения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16.07.1999 № 165-ФЗ «Об основах обязательного социального страхования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1.12.2001 № 178-ФЗ «О приватизации государственного и муниципального имуще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10.01.2002 № 7-ФЗ «Об охране окружающей среды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2.10.2004 № 125-ФЗ «Об архивном деле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9.12.2006 № 264-ФЗ «О развитии сельского хозяй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5.12.2008 № 273-ФЗ «О противодействии корруп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вом поселения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нные мероприятия направлены на 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 xml:space="preserve">- обеспечить комплексное развитие систем коммунальной инфраструктуры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содержать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 xml:space="preserve">обеспечить освещени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Целевые индикаторы (показатели) муниципальной Программы направлены на 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благоустройств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hyperlink" Target="consultantplus://offline/ref=04C23FF169842057ACBC11DF04C03A1425FA27A55363ED6D6C8BAA9DA5Y9YCH" TargetMode="External"/><Relationship Id="rId6" Type="http://schemas.openxmlformats.org/officeDocument/2006/relationships/hyperlink" Target="consultantplus://offline/ref=04C23FF169842057ACBC11DF04C03A1425FA24AC576FED6D6C8BAA9DA5Y9Y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9:00Z</dcterms:created>
  <dc:creator>Fomina</dc:creator>
  <dc:description/>
  <cp:keywords/>
  <dc:language>en-US</dc:language>
  <cp:lastModifiedBy>Admin</cp:lastModifiedBy>
  <cp:lastPrinted>2021-12-24T12:21:00Z</cp:lastPrinted>
  <dcterms:modified xsi:type="dcterms:W3CDTF">2021-12-28T09:10:00Z</dcterms:modified>
  <cp:revision>33</cp:revision>
  <dc:subject/>
  <dc:title/>
</cp:coreProperties>
</file>