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янская  область   Карачевский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24,п.Березовка,ул.Лесная,23                                                    тел. 9-44-73, 9-44-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01.2024г №5</w:t>
      </w:r>
    </w:p>
    <w:p>
      <w:pPr>
        <w:pStyle w:val="Normal"/>
        <w:rPr/>
      </w:pPr>
      <w:r>
        <w:rPr>
          <w:sz w:val="28"/>
          <w:szCs w:val="28"/>
        </w:rPr>
        <w:t xml:space="preserve">О внесении изменений в «Порядок  </w:t>
      </w:r>
      <w:bookmarkStart w:id="0" w:name="_Hlk57791611"/>
      <w:r>
        <w:rPr>
          <w:sz w:val="28"/>
          <w:szCs w:val="28"/>
        </w:rPr>
        <w:t>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и денежных обязательств получа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 бюджета Мыл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чевского муниципального района Брянской област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ного постановлением Мылинской сельской</w:t>
      </w:r>
    </w:p>
    <w:p>
      <w:pPr>
        <w:pStyle w:val="Normal"/>
        <w:rPr/>
      </w:pPr>
      <w:r>
        <w:rPr>
          <w:sz w:val="28"/>
          <w:szCs w:val="28"/>
        </w:rPr>
        <w:t>администрации  №92 от 29.12.202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9 Бюджетного кодекса Российской Феде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/>
        <w:t>Внести в «Порядок принятия и учета бюджетных и денежных обязательств получателей  средств бюджета Мылинского сельского поселения Карачевского муниципального района Брянской области», утверждённый постановлением Мылинской сельской  администрации №92 от 29.12.2021 г. (Далее-Порядок) следующие изменения:</w:t>
      </w:r>
    </w:p>
    <w:p>
      <w:pPr>
        <w:pStyle w:val="Style17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/>
        <w:t>Приложение №3 к Порядку изложить в новой редакции:</w:t>
      </w:r>
    </w:p>
    <w:p>
      <w:pPr>
        <w:pStyle w:val="ConsPlusNormal"/>
        <w:numPr>
          <w:ilvl w:val="0"/>
          <w:numId w:val="0"/>
        </w:numPr>
        <w:ind w:left="927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PlusNormal"/>
        <w:ind w:left="92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</w:t>
      </w:r>
    </w:p>
    <w:p>
      <w:pPr>
        <w:pStyle w:val="Style17"/>
        <w:widowControl w:val="false"/>
        <w:numPr>
          <w:ilvl w:val="0"/>
          <w:numId w:val="0"/>
        </w:numPr>
        <w:autoSpaceDE w:val="false"/>
        <w:spacing w:lineRule="auto" w:line="240" w:before="108" w:after="0"/>
        <w:ind w:left="927" w:hanging="0"/>
        <w:contextualSpacing/>
        <w:outlineLvl w:val="0"/>
        <w:rPr/>
      </w:pPr>
      <w:r>
        <w:rPr>
          <w:rFonts w:eastAsia="Times New Roman"/>
          <w:b/>
          <w:bCs/>
          <w:color w:val="26282F"/>
        </w:rPr>
        <w:t>Перечень документов, на основании которых возникают бюджетные обязательства</w:t>
      </w:r>
      <w:r>
        <w:rPr>
          <w:rFonts w:eastAsia="Times New Roman" w:cs="Times New Roman CYR" w:ascii="Times New Roman CYR" w:hAnsi="Times New Roman CYR"/>
          <w:b/>
          <w:bCs/>
          <w:color w:val="26282F"/>
        </w:rPr>
        <w:t xml:space="preserve"> получателей средств местного бюджета, и документов, подтверждающих возникновение денежных обязательств получателей средств местного бюджета</w:t>
      </w:r>
    </w:p>
    <w:p>
      <w:pPr>
        <w:pStyle w:val="Style17"/>
        <w:widowControl w:val="false"/>
        <w:autoSpaceDE w:val="false"/>
        <w:spacing w:lineRule="auto" w:line="240" w:before="0" w:after="0"/>
        <w:ind w:left="927" w:hanging="0"/>
        <w:contextualSpacing/>
        <w:jc w:val="both"/>
        <w:rPr>
          <w:rFonts w:ascii="Times New Roman CYR" w:hAnsi="Times New Roman CYR" w:eastAsia="Times New Roman" w:cs="Times New Roman CYR"/>
          <w:b/>
          <w:b/>
          <w:bCs/>
          <w:color w:val="26282F"/>
        </w:rPr>
      </w:pPr>
      <w:r>
        <w:rPr>
          <w:rFonts w:eastAsia="Times New Roman" w:cs="Times New Roman CYR" w:ascii="Times New Roman CYR" w:hAnsi="Times New Roman CYR"/>
          <w:b/>
          <w:bCs/>
          <w:color w:val="26282F"/>
        </w:rPr>
      </w:r>
    </w:p>
    <w:tbl>
      <w:tblPr>
        <w:tblW w:w="10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96"/>
        <w:gridCol w:w="398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bookmarkStart w:id="1" w:name="sub_3001"/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N п/п</w:t>
            </w:r>
            <w:bookmarkEnd w:id="1"/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кумент, на основании которого возникает бюджетное обязательство получателя средств местного бюджета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кумент, подтверждающий возникновение денежного обязательства получателя средств местного бюдже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звещение об осуществлении закупк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Формирование денежного обязательства не предусматривается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bookmarkStart w:id="2" w:name="sub_30004"/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.</w:t>
            </w:r>
            <w:bookmarkEnd w:id="2"/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ый контракт (договор) на поставку товаров, выполнение работ, оказание услуг для обеспечения муниципальных нужд, сведения о котором подлежат включению в реестр контрактов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кт об оказании услуг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кт приема-передач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ый контракт (в случае осуществления авансовых платежей в соответствии с условиями муниципального контракта, внесение арендной платы по муниципальному контракту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че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чет-фактур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Товарная накладная (унифицированная форма N ТОРГ-12) (ф. 0330212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ниверсальный передаточный докумен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ек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ной документ, подтверждающий возникновение денежного обязательства получателя средств местного бюджета (далее - иной документ, подтверждающий возникновение денежного обязательства) по бюджетному обязательству получателя средств местного бюджета, возникшему на основании муниципального контракт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bookmarkStart w:id="3" w:name="sub_30005"/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3.</w:t>
            </w:r>
            <w:bookmarkEnd w:id="3"/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ый контракт (договор) на поставку товаров, выполнение работ, оказание услуг, сведения о котором не подлежат включению в реестры контрактов в соответствии с законодательством Российской Федерации о контрактной системе в сфере закупок товаров, работ, услуг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кт выполненных рабо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кт об оказании услуг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кт приема-передач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говор (в случае осуществления авансовых платежей в соответствии с условиями договора, внесения арендной платы по договору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правка-расчет или иной документ, являющийся основанием для оплаты неустойки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че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чет-фактур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Товарная накладная (унифицированная форма N ТОРГ-12) (ф. 0330212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ниверсальный передаточный докумен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ек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договор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bookmarkStart w:id="4" w:name="sub_30006"/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4.</w:t>
            </w:r>
            <w:bookmarkEnd w:id="4"/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глашение о предоставлении из местного бюджета бюджету бюджетной системы Российской Федерации межбюджетного трансферта, сведения о котором подлежат либо не подлежат включению в реестр соглашений (договоров) о предоставлении субсидий, бюджетных инвестиций, межбюджетных трансфертов (далее - реестр соглашений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рафик перечисления межбюджетного трансферта, предусмотренный соглашением о предоставлении межбюджетного трансферт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споряжение о совершении казначейских платежей (далее - распоряжение), необходимое для оплаты денежных обязательств и документ, подтверждающий возникновение денежных обязательств получателя средств бюджета бюджетной системы Российской Федерации, источником финансового обеспечения которых являются межбюджетные трансферты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соглашения о предоставлении межбюджетного трансферт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азначейское обеспечение обязательств (код формы по ОКУД 0506110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латежные документы, подтверждающие осуществление расходов бюджета бюджетной системы Российской Федерации по исполнению расходных обязательств, в целях возмещения которых из местного бюджета предоставляются межбюджетные трансферты (далее - целевые расходы), иные документы, подтверждающие размер и факт поставки товаров, выполнения работ, оказания услуг на сумму целевых расходов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bookmarkStart w:id="5" w:name="sub_30008"/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5.</w:t>
            </w:r>
            <w:bookmarkEnd w:id="5"/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оговор (соглашение) о предоставлении субсидии муниципальному бюджетному или автономному учреждению, сведения о котором подлежат либо не подлежат включению в реестр соглашений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рафик перечисления субсидии, предусмотренный договором (соглашением) о предоставлении субсидии муниципальному бюджетному или автономному учреждению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варительный отчет о выполнении муниципального задания (ф. 0506501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азначейское обеспечение обязательств (код формы по ОКУД 0506110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договора (соглашения) о предоставлении субсидии муниципальному бюджетному или автономному учреждению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азначейское обеспечение обязательств (код формы по ОКУД 0506110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нормативного правового акта о предоставлении субсидии юридическому лицу</w:t>
            </w:r>
          </w:p>
        </w:tc>
      </w:tr>
      <w:tr>
        <w:trPr>
          <w:trHeight w:val="141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6.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иказ об утверждении Штатного расписания с расчетом годового фонда оплаты труда (иной документ, подтверждающий возникновение бюджетного обязательства, содержащий расчет годового объема оплаты труда (денежного содержания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 (ф. 0504425)</w:t>
            </w:r>
          </w:p>
        </w:tc>
      </w:tr>
      <w:tr>
        <w:trPr>
          <w:trHeight w:val="51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счетно-платежная ведомость (ф. 0504401)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асчетная ведомость (ф. 0504402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по реализации трудовых функций работника в соответствии с трудовым законодательством Российской Федерации, законодательством о муниципальной службе в Российской Федерации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bookmarkStart w:id="6" w:name="sub_30012"/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7.</w:t>
            </w:r>
            <w:bookmarkEnd w:id="6"/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сполнительный документ (исполнительный лист, судебный приказ) (далее - исполнительный документ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Бухгалтерская справка (ф. 0504833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рафик выплат по исполнительному документу, предусматривающему выплаты периодического характер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сполнительный докумен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правка-расче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исполнительного документа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bookmarkStart w:id="7" w:name="sub_30013"/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8.</w:t>
            </w:r>
            <w:bookmarkEnd w:id="7"/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ешение налогового органа о взыскании налога, сбора, пеней и штрафов (далее - решение налогового органа)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Бухгалтерская справка (ф. 0504833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Решение налогового органа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правка-расчет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решения налогового органа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Style17"/>
        <w:numPr>
          <w:ilvl w:val="0"/>
          <w:numId w:val="1"/>
        </w:numPr>
        <w:jc w:val="both"/>
        <w:rPr/>
      </w:pPr>
      <w:r>
        <w:rPr/>
        <w:t>Дополнить пункт 5 Порядка абзацем следующего содержания:</w:t>
      </w:r>
    </w:p>
    <w:p>
      <w:pPr>
        <w:pStyle w:val="ConsPlusNormal"/>
        <w:numPr>
          <w:ilvl w:val="0"/>
          <w:numId w:val="0"/>
        </w:numPr>
        <w:ind w:right="-142" w:firstLine="927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 01.01.2024 года формирование бюджетных и денежных обязательств по документам-основаниям, размещённым после 01.01.2024года в единой информационной системе в сфере закупок, осуществляется в единой информационной системе в сфере закупок.  В исключительных случаях, при технической невозможности формирования сведений о бюджетных и денежных обязательств  в ГИС ЕИС, допускается формирование сведений с помощью СУФД-Портал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разместить на официальном сайте в сети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ыл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й администрации                                                        А. Н. Анциферов   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9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1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8:24:00Z</dcterms:created>
  <dc:creator>Завуч</dc:creator>
  <dc:description/>
  <cp:keywords/>
  <dc:language>en-US</dc:language>
  <cp:lastModifiedBy>Admin</cp:lastModifiedBy>
  <cp:lastPrinted>2024-01-15T10:34:00Z</cp:lastPrinted>
  <dcterms:modified xsi:type="dcterms:W3CDTF">2024-01-19T09:50:00Z</dcterms:modified>
  <cp:revision>4</cp:revision>
  <dc:subject/>
  <dc:title>РОСИИЙСКАЯ  ФЕДЕРАЦИЯ</dc:title>
</cp:coreProperties>
</file>