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янская  область   Карачевский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ЛИН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2524,п.Березовка,ул.Лесная,23                                                    тел. 9-44-73, 9-44-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6.01.2024г № 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«Порядок санкционирования</w:t>
      </w:r>
      <w:bookmarkStart w:id="0" w:name="_Hlk57791611"/>
    </w:p>
    <w:p>
      <w:pPr>
        <w:pStyle w:val="Normal"/>
        <w:jc w:val="both"/>
        <w:rPr/>
      </w:pPr>
      <w:r>
        <w:rPr>
          <w:sz w:val="28"/>
          <w:szCs w:val="28"/>
        </w:rPr>
        <w:t>оплаты  денежных обязательств получателей бюджетных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 бюджета Мыл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чевского муниципального района Брянской области»,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жденного постановлением Мылинской сельской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№93 от 29.12.202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В соответствии со статьей 219 Бюджет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/>
        <w:t>Внести в  «Порядок санкционирования  оплаты  денежных обязательств получателей бюджетных средств бюджета Мылинского сельского поселения Карачевского муниципального района Брянской области», утверждённый постановлением Мылинской сельской  администрации №93 от  29.12.2021 г. (Далее-Порядок) следующие изменения:</w:t>
      </w:r>
    </w:p>
    <w:p>
      <w:pPr>
        <w:pStyle w:val="Style17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/>
        <w:t>.  Пункт 2 Порядка дополнить абзацем следующего содержания:</w:t>
      </w:r>
    </w:p>
    <w:p>
      <w:pPr>
        <w:pStyle w:val="ConsPlusNormal"/>
        <w:numPr>
          <w:ilvl w:val="0"/>
          <w:numId w:val="0"/>
        </w:numPr>
        <w:ind w:right="-144"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С 01.01.2024 формирование распоряжений о совершении казначейского платежа для оплаты по контрактам (договорам), подлежащим включению в реестр контрактов, заключенных заказчиками, в соответствии со статьей 10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заключенных после 01.01.2024, осуществляется в единой информационной системе в сфере закупок. В исключительных случаях, при технической невозможности формирования сведений о бюджетных и денежных обязательствах в ГИС ЕИС, допускается формирование сведений с помощью СУФД-Портала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 разместить на официальном сайте в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ыл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й администрации                                                        А. Н. Анциферов    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8:24:00Z</dcterms:created>
  <dc:creator>Завуч</dc:creator>
  <dc:description/>
  <cp:keywords/>
  <dc:language>en-US</dc:language>
  <cp:lastModifiedBy>Admin</cp:lastModifiedBy>
  <cp:lastPrinted>2024-01-15T10:34:00Z</cp:lastPrinted>
  <dcterms:modified xsi:type="dcterms:W3CDTF">2024-01-19T09:51:00Z</dcterms:modified>
  <cp:revision>5</cp:revision>
  <dc:subject/>
  <dc:title>РОСИИЙСКАЯ  ФЕДЕРАЦИЯ</dc:title>
</cp:coreProperties>
</file>